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The Interpretation of Dreams</w:t>
            </w:r>
          </w:p>
          <w:p>
            <w:pPr>
              <w:pStyle w:val="Normal"/>
              <w:rPr>
                <w:sz w:val="48"/>
                <w:szCs w:val="48"/>
              </w:rPr>
            </w:pPr>
            <w:r>
              <w:rPr>
                <w:sz w:val="48"/>
                <w:szCs w:val="48"/>
              </w:rPr>
            </w:r>
          </w:p>
          <w:p>
            <w:pPr>
              <w:pStyle w:val="Normal"/>
              <w:rPr>
                <w:sz w:val="48"/>
                <w:szCs w:val="48"/>
              </w:rPr>
            </w:pPr>
            <w:r>
              <w:rPr>
                <w:sz w:val="48"/>
                <w:szCs w:val="48"/>
              </w:rPr>
              <w:t>Sigmund Freud</w:t>
            </w:r>
          </w:p>
          <w:p>
            <w:pPr>
              <w:pStyle w:val="Normal"/>
              <w:rPr>
                <w:sz w:val="48"/>
                <w:szCs w:val="48"/>
              </w:rPr>
            </w:pPr>
            <w:r>
              <w:rPr>
                <w:sz w:val="48"/>
                <w:szCs w:val="48"/>
              </w:rPr>
            </w:r>
          </w:p>
          <w:p>
            <w:pPr>
              <w:pStyle w:val="Normal"/>
              <w:rPr>
                <w:sz w:val="48"/>
                <w:szCs w:val="48"/>
              </w:rPr>
            </w:pPr>
            <w:r>
              <w:rPr>
                <w:sz w:val="48"/>
                <w:szCs w:val="48"/>
              </w:rPr>
              <w:t>CHAPTER 6 (part 1)</w:t>
            </w:r>
          </w:p>
          <w:p>
            <w:pPr>
              <w:pStyle w:val="Normal"/>
              <w:rPr>
                <w:sz w:val="48"/>
                <w:szCs w:val="48"/>
              </w:rPr>
            </w:pPr>
            <w:r>
              <w:rPr>
                <w:sz w:val="48"/>
                <w:szCs w:val="48"/>
              </w:rPr>
              <w:t xml:space="preserve">THE DREAM-WORK </w:t>
            </w:r>
          </w:p>
          <w:p>
            <w:pPr>
              <w:pStyle w:val="Normal"/>
              <w:rPr>
                <w:sz w:val="48"/>
                <w:szCs w:val="48"/>
              </w:rPr>
            </w:pPr>
            <w:r>
              <w:rPr>
                <w:sz w:val="48"/>
                <w:szCs w:val="48"/>
              </w:rPr>
              <w:t xml:space="preserve">All other previous attempts to solve the problems of dreams have concerned themselves directly with the manifest dream-content as it is retained in the memory. They have sought to obtain an interpretation of the dream from this content, or, if they dispensed with an interpretation, to base their conclusions concerning the dream on the evidence provided by this content. We, however, are confronted by a different set of data; for us a new psychic material interposes itself between the dream-content and the results of our investigations: the latent dream-content, or dream-thoughts, which are obtained only by our method. We develop the solution of the dream from this latent content, and not from the manifest dream-content. We are thus confronted with a new problem, an entirely novel task- that of examining and tracing the relations between the latent dream-thoughts and the manifest dream-content, and the processes by which the latter has grown out of the former. </w:t>
            </w:r>
          </w:p>
          <w:p>
            <w:pPr>
              <w:pStyle w:val="Normal"/>
              <w:rPr>
                <w:sz w:val="48"/>
                <w:szCs w:val="48"/>
              </w:rPr>
            </w:pPr>
            <w:r>
              <w:rPr>
                <w:sz w:val="48"/>
                <w:szCs w:val="48"/>
              </w:rPr>
            </w:r>
          </w:p>
          <w:p>
            <w:pPr>
              <w:pStyle w:val="Normal"/>
              <w:rPr>
                <w:sz w:val="48"/>
                <w:szCs w:val="48"/>
              </w:rPr>
            </w:pPr>
            <w:r>
              <w:rPr>
                <w:sz w:val="48"/>
                <w:szCs w:val="48"/>
              </w:rPr>
              <w:t xml:space="preserve">The dream-thoughts and the dream-content present themselves as two descriptions of the same content in two different languages; or, to put it more clearly, the dream-content appears to us as a translation of the dream-thoughts into another mode of expression, whose symbols and laws of composition we must learn by comparing the origin with the translation. The dream-thoughts we can understand without further trouble the moment we have ascertained them. The dream-content is, as it were, presented in hieroglyphics, whose symbols must be translated, one by one, into the language of the dream-thoughts. It would of course, be incorrect to attempt to read these symbols in accordance with their values as pictures, instead of in accordance with their meaning as symbols. For instance, I have before me a picture- puzzle - a house, upon whose roof there is a boat; then a single letter; then a running figure, whose head has been omitted, and so on. As a critic I might be tempted to judge this composition and its elements to be nonsensical. A boat is out of place on the roof of a house, and a headless man cannot run; the man, too, is larger than the house, and if the whole thing is meant to represent a landscape the single letters have no right in it, since they do not occur in nature. A correct judgment of the picture-puzzle is possible only if I make no such objections to the whole and its parts, and if, on the contrary, I take the trouble to replace each image by a syllable or word which it may represent by virtue of some allusion or relation. The words thus put together are no longer meaningless, but might constitute the most beautiful and pregnant aphorism. Now a dream is such a picture-puzzle, and our predecessors in the art of dream- interpretation have made the mistake of judging the rebus as an artistic composition. As such, of course, it appears nonsensical and worthless. </w:t>
            </w:r>
          </w:p>
          <w:p>
            <w:pPr>
              <w:pStyle w:val="Normal"/>
              <w:rPr>
                <w:sz w:val="48"/>
                <w:szCs w:val="48"/>
              </w:rPr>
            </w:pPr>
            <w:r>
              <w:rPr>
                <w:sz w:val="48"/>
                <w:szCs w:val="48"/>
              </w:rPr>
            </w:r>
          </w:p>
          <w:p>
            <w:pPr>
              <w:pStyle w:val="Normal"/>
              <w:rPr>
                <w:sz w:val="48"/>
                <w:szCs w:val="48"/>
              </w:rPr>
            </w:pPr>
            <w:r>
              <w:rPr>
                <w:sz w:val="48"/>
                <w:szCs w:val="48"/>
              </w:rPr>
              <w:t xml:space="preserve">A. Condensation </w:t>
            </w:r>
          </w:p>
          <w:p>
            <w:pPr>
              <w:pStyle w:val="Normal"/>
              <w:rPr>
                <w:sz w:val="48"/>
                <w:szCs w:val="48"/>
              </w:rPr>
            </w:pPr>
            <w:r>
              <w:rPr>
                <w:sz w:val="48"/>
                <w:szCs w:val="48"/>
              </w:rPr>
              <w:t xml:space="preserve">The first thing that becomes clear to the investigator when he compares the dream-content with the dream-thoughts is that a tremendous work of condensation has been accomplished. The dream is meagre, paltry and laconic in comparison with the range and copiousness of the dream-thoughts. The dream, when written down fills half a page; the analysis, which contains the dream- thoughts, requires six, eight, twelve times as much space. The ratio varies with different dreams; but in my experience it is always of the same order. As a rule, the extent of the compression which has been accomplished is under-estimated, owing to the fact that the dream-thoughts which have been brought to light are believed to be the whole of the material, whereas a continuation of the work of interpretation would reveal still further thoughts hidden in the dream. We have already found it necessary to remark that one can never be really sure that one has interpreted a dream completely; even if the solution seems satisfying and flawless, it is always possible that yet another meaning has been manifested by the same dream. Thus the degree of condensation is- strictly speaking- indeterminable. Exception may be taken- and at first sight the objection seems perfectly plausible- to the assertion that the disproportion between dream- content and dream-thoughts justifies the conclusion that a considerable condensation of psychic material occurs in the formation of dreams. For we often have the feeling that we have been dreaming a great deal all night, and have then forgotten most of what we have dreamed. The dream which we remember on waking would thus appear to be merely a remnant of the dream- work, which would surely equal the dream-thoughts in range if only we could remember it completely. To a certain extent this is undoubtedly true; there is no getting away from the fact that a dream is most accurately reproduced if we try to remember it immediately after waking, and that the recollection of it becomes more and more defective as the day goes on. On the other hand, it has to be recognized that the impression that we have dreamed a good deal more than we are able to reproduce is very often based on an illusion, the origin of which we shall explain later on. Moreover, the assumption of a condensation in the dream-work is not affected by the possibility of forgetting a part of dreams, for it may be demonstrated by the multitude of ideas pertaining to those individual parts of the dream which do remain in the memory. If a large part of the dream has really escaped the memory, we are probably deprived of access to a new series of dream-thoughts. We have no justification for expecting that those portions of the dream which have been lost should likewise have referred only to those thoughts which we know from the analysis of the portions which have been preserved. </w:t>
            </w:r>
          </w:p>
          <w:p>
            <w:pPr>
              <w:pStyle w:val="Normal"/>
              <w:rPr>
                <w:sz w:val="48"/>
                <w:szCs w:val="48"/>
              </w:rPr>
            </w:pPr>
            <w:r>
              <w:rPr>
                <w:sz w:val="48"/>
                <w:szCs w:val="48"/>
              </w:rPr>
            </w:r>
          </w:p>
          <w:p>
            <w:pPr>
              <w:pStyle w:val="Normal"/>
              <w:rPr>
                <w:sz w:val="48"/>
                <w:szCs w:val="48"/>
              </w:rPr>
            </w:pPr>
            <w:r>
              <w:rPr>
                <w:sz w:val="48"/>
                <w:szCs w:val="48"/>
              </w:rPr>
              <w:t xml:space="preserve">In view of the very great number of ideas which analysis elicits for each individual element of the dream-content, the principal doubt in the minds of many readers will be whether it is permissible to count everything that subsequently occurs to the mind during analysis as forming part of the dream-thoughts- in other words, to assume that all these thoughts have been active in the sleeping state, and have taken part in the formation of the dream. Is it not more probable that new combinations of thoughts are developed in the course of analysis, which did not participate in the formation of the dream? To this objection I can give only a conditional reply. It is true, of course, that separate combinations of thoughts make their first appearance during the analysis; but one can convince oneself every time this happens that such new combinations have been established only between thoughts which have already been connected in other ways in the dream-thoughts; the new combinations are, so to speak, corollaries, short-circuits, which are made possible by the existence of other, more fundamental modes of connection. In respect of the great majority of the groups of thoughts revealed by analysis, we are obliged to admit that they have already been active in the formation of the dream, for if we work through a succession of such thoughts, which at first sight seem to have played no part in the formation of the dream, we suddenly come upon a thought which occurs in the dream-content, and is indispensable to its interpretation, but which is nevertheless inaccessible except through this chain of thoughts. The reader may here turn to the dream of the botanical monograph, which is obviously the result of an astonishing degree of condensation, even though I have not given the complete analysis. </w:t>
            </w:r>
          </w:p>
          <w:p>
            <w:pPr>
              <w:pStyle w:val="Normal"/>
              <w:rPr>
                <w:sz w:val="48"/>
                <w:szCs w:val="48"/>
              </w:rPr>
            </w:pPr>
            <w:r>
              <w:rPr>
                <w:sz w:val="48"/>
                <w:szCs w:val="48"/>
              </w:rPr>
            </w:r>
          </w:p>
          <w:p>
            <w:pPr>
              <w:pStyle w:val="Normal"/>
              <w:rPr>
                <w:sz w:val="48"/>
                <w:szCs w:val="48"/>
              </w:rPr>
            </w:pPr>
            <w:r>
              <w:rPr>
                <w:sz w:val="48"/>
                <w:szCs w:val="48"/>
              </w:rPr>
              <w:t xml:space="preserve">But how, then, are we to imagine the psychic condition of the sleeper which precedes dreaming? Do all the dream-thoughts exist side by side, or do they pursue one another, or are there several simultaneous trains of thought, proceeding from different centres, which subsequently meet? I do not think it is necessary at this point to form a plastic conception of the psychic condition at the time of dream-formation. But let us not forget that we are concerned with unconscious thinking, and that the process may easily be different from that which we observe in ourselves in deliberate contemplation accompanied by consciousness. </w:t>
            </w:r>
          </w:p>
          <w:p>
            <w:pPr>
              <w:pStyle w:val="Normal"/>
              <w:rPr>
                <w:sz w:val="48"/>
                <w:szCs w:val="48"/>
              </w:rPr>
            </w:pPr>
            <w:r>
              <w:rPr>
                <w:sz w:val="48"/>
                <w:szCs w:val="48"/>
              </w:rPr>
            </w:r>
          </w:p>
          <w:p>
            <w:pPr>
              <w:pStyle w:val="Normal"/>
              <w:rPr>
                <w:sz w:val="48"/>
                <w:szCs w:val="48"/>
              </w:rPr>
            </w:pPr>
            <w:r>
              <w:rPr>
                <w:sz w:val="48"/>
                <w:szCs w:val="48"/>
              </w:rPr>
              <w:t xml:space="preserve">The fact, however, is irrefutable that dream-formation is based on a process of condensation. How, then, is this condensation effected? </w:t>
            </w:r>
          </w:p>
          <w:p>
            <w:pPr>
              <w:pStyle w:val="Normal"/>
              <w:rPr>
                <w:sz w:val="48"/>
                <w:szCs w:val="48"/>
              </w:rPr>
            </w:pPr>
            <w:r>
              <w:rPr>
                <w:sz w:val="48"/>
                <w:szCs w:val="48"/>
              </w:rPr>
            </w:r>
          </w:p>
          <w:p>
            <w:pPr>
              <w:pStyle w:val="Normal"/>
              <w:rPr>
                <w:sz w:val="48"/>
                <w:szCs w:val="48"/>
              </w:rPr>
            </w:pPr>
            <w:r>
              <w:rPr>
                <w:sz w:val="48"/>
                <w:szCs w:val="48"/>
              </w:rPr>
              <w:t xml:space="preserve">Now, if we consider that of the dream-thoughts ascertained only the most restricted number are represented in the dream by means of one of their conceptual elements, we might conclude that the condensation is accomplished by means of omission, inasmuch as the dream is not a faithful translation or projection, point by point, of the dream-thoughts, but a very incomplete and defective reproduction of them. This view, as we shall soon perceive, is a very inadequate one. But for the present let us take it as a point of departure, and ask ourselves: If only a few of the elements of the dream-thoughts make their way into the dream- content, what are the conditions that determine their selection? </w:t>
            </w:r>
          </w:p>
          <w:p>
            <w:pPr>
              <w:pStyle w:val="Normal"/>
              <w:rPr>
                <w:sz w:val="48"/>
                <w:szCs w:val="48"/>
              </w:rPr>
            </w:pPr>
            <w:r>
              <w:rPr>
                <w:sz w:val="48"/>
                <w:szCs w:val="48"/>
              </w:rPr>
            </w:r>
          </w:p>
          <w:p>
            <w:pPr>
              <w:pStyle w:val="Normal"/>
              <w:rPr>
                <w:sz w:val="48"/>
                <w:szCs w:val="48"/>
              </w:rPr>
            </w:pPr>
            <w:r>
              <w:rPr>
                <w:sz w:val="48"/>
                <w:szCs w:val="48"/>
              </w:rPr>
              <w:t>In order to solve this problem, let us turn our attention to those elements of the dream-content which must have fulfilled the conditions for which we are looking. The most suitable material for this investigation will be a dream to whose formation a particularly intense condensation has contributed. I select the dream, cited in chapter V., of the botanical monograp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梦的解析</w:t>
            </w:r>
          </w:p>
          <w:p>
            <w:pPr>
              <w:pStyle w:val="Normal"/>
              <w:rPr>
                <w:sz w:val="48"/>
                <w:szCs w:val="48"/>
              </w:rPr>
            </w:pPr>
            <w:r>
              <w:rPr>
                <w:sz w:val="48"/>
                <w:szCs w:val="48"/>
              </w:rPr>
            </w:r>
          </w:p>
          <w:p>
            <w:pPr>
              <w:pStyle w:val="Normal"/>
              <w:jc w:val="center"/>
              <w:rPr>
                <w:sz w:val="48"/>
                <w:szCs w:val="48"/>
              </w:rPr>
            </w:pPr>
            <w:r>
              <w:rPr>
                <w:sz w:val="48"/>
                <w:szCs w:val="48"/>
              </w:rPr>
              <w:t>西格蒙德</w:t>
            </w:r>
            <w:r>
              <w:rPr>
                <w:sz w:val="48"/>
                <w:szCs w:val="48"/>
              </w:rPr>
              <w:t>·</w:t>
            </w:r>
            <w:r>
              <w:rPr>
                <w:sz w:val="48"/>
                <w:szCs w:val="48"/>
              </w:rPr>
              <w:t>弗洛伊德</w:t>
            </w:r>
          </w:p>
          <w:p>
            <w:pPr>
              <w:pStyle w:val="Normal"/>
              <w:rPr>
                <w:sz w:val="48"/>
                <w:szCs w:val="48"/>
              </w:rPr>
            </w:pPr>
            <w:r>
              <w:rPr>
                <w:sz w:val="48"/>
                <w:szCs w:val="48"/>
              </w:rPr>
            </w:r>
          </w:p>
          <w:p>
            <w:pPr>
              <w:pStyle w:val="Normal"/>
              <w:rPr>
                <w:sz w:val="48"/>
                <w:szCs w:val="48"/>
              </w:rPr>
            </w:pPr>
            <w:r>
              <w:rPr>
                <w:sz w:val="48"/>
                <w:szCs w:val="48"/>
              </w:rPr>
              <w:t>第六章</w:t>
            </w:r>
            <w:r>
              <w:rPr>
                <w:rFonts w:eastAsia="Times New Roman"/>
                <w:sz w:val="48"/>
                <w:szCs w:val="48"/>
              </w:rPr>
              <w:t xml:space="preserve"> </w:t>
            </w:r>
            <w:r>
              <w:rPr>
                <w:sz w:val="48"/>
                <w:szCs w:val="48"/>
              </w:rPr>
              <w:t>梦的工作</w:t>
            </w:r>
          </w:p>
          <w:p>
            <w:pPr>
              <w:pStyle w:val="Normal"/>
              <w:rPr>
                <w:sz w:val="48"/>
                <w:szCs w:val="48"/>
              </w:rPr>
            </w:pPr>
            <w:r>
              <w:rPr>
                <w:sz w:val="48"/>
                <w:szCs w:val="48"/>
              </w:rPr>
            </w:r>
          </w:p>
          <w:p>
            <w:pPr>
              <w:pStyle w:val="Normal"/>
              <w:rPr>
                <w:sz w:val="48"/>
                <w:szCs w:val="48"/>
              </w:rPr>
            </w:pPr>
            <w:r>
              <w:rPr>
                <w:sz w:val="48"/>
                <w:szCs w:val="48"/>
              </w:rPr>
              <w:t>迄今为止，人们努力要解决的关于梦的问题一直都是直接处理呈现于我们记忆中的梦的显意。</w:t>
            </w:r>
          </w:p>
          <w:p>
            <w:pPr>
              <w:pStyle w:val="Normal"/>
              <w:rPr>
                <w:sz w:val="48"/>
                <w:szCs w:val="48"/>
              </w:rPr>
            </w:pPr>
            <w:r>
              <w:rPr>
                <w:sz w:val="48"/>
                <w:szCs w:val="48"/>
              </w:rPr>
            </w:r>
          </w:p>
          <w:p>
            <w:pPr>
              <w:pStyle w:val="Normal"/>
              <w:rPr>
                <w:sz w:val="48"/>
                <w:szCs w:val="48"/>
              </w:rPr>
            </w:pPr>
            <w:r>
              <w:rPr>
                <w:sz w:val="48"/>
                <w:szCs w:val="48"/>
              </w:rPr>
              <w:t>所有这些努力都是力求通过梦的显意达到对梦的解释，或者（甚至不经过解释）就根据梦的显意对梦的性质作出推断。</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们现在要讨论的是另一类现象。我们在梦的显意和我们所探究的结论之间引入了一类新的精神材料，也就是梦的隐意，或如我们所说的，凭借我们的方法所获得的梦念（</w:t>
            </w:r>
            <w:r>
              <w:rPr>
                <w:sz w:val="48"/>
                <w:szCs w:val="48"/>
              </w:rPr>
              <w:t>dream thought</w:t>
            </w:r>
            <w:r>
              <w:rPr>
                <w:sz w:val="48"/>
                <w:szCs w:val="48"/>
              </w:rPr>
              <w:t>）。</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们正是从这些梦念而不是从梦的显意才解析出梦的意义的。</w:t>
            </w:r>
          </w:p>
          <w:p>
            <w:pPr>
              <w:pStyle w:val="Normal"/>
              <w:rPr>
                <w:sz w:val="48"/>
                <w:szCs w:val="48"/>
              </w:rPr>
            </w:pPr>
            <w:r>
              <w:rPr>
                <w:sz w:val="48"/>
                <w:szCs w:val="48"/>
              </w:rPr>
            </w:r>
          </w:p>
          <w:p>
            <w:pPr>
              <w:pStyle w:val="Normal"/>
              <w:rPr>
                <w:sz w:val="48"/>
                <w:szCs w:val="48"/>
              </w:rPr>
            </w:pPr>
            <w:r>
              <w:rPr>
                <w:sz w:val="48"/>
                <w:szCs w:val="48"/>
              </w:rPr>
              <w:t>因此，我们面临着一个前所未有的任务，即研究梦的显意与潜隐的梦念之间的关系，以及追溯后者如何转变为前者的过程。</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们梦中表现的隐意和显意就像同一题材的两种不同的译文。更确切些说，显梦好似隐意的另一种表达文本，我们的任务就在于将原本和译本加以比较以求发现其符号和句法规则，</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只要我们掌握了这些符号和规则，梦的隐意就不难理解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反之，显梦好似一篇象形文字手稿，其符号必须个别地译成梦念的语言。</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如果我们企图按照这些符号的画面价值而不是按照其象征意义去破译它们，我们显然会误入歧途。</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例如我看到一幅猜字的画谜，画的是一间房子，屋顶上有一只船，一个单一的字母，还有一个砍掉了头的人在跑着，等等。</w:t>
            </w:r>
          </w:p>
          <w:p>
            <w:pPr>
              <w:pStyle w:val="Normal"/>
              <w:rPr>
                <w:sz w:val="48"/>
                <w:szCs w:val="48"/>
              </w:rPr>
            </w:pPr>
            <w:r>
              <w:rPr>
                <w:sz w:val="48"/>
                <w:szCs w:val="48"/>
              </w:rPr>
            </w:r>
          </w:p>
          <w:p>
            <w:pPr>
              <w:pStyle w:val="Normal"/>
              <w:rPr>
                <w:sz w:val="48"/>
                <w:szCs w:val="48"/>
              </w:rPr>
            </w:pPr>
            <w:r>
              <w:rPr>
                <w:sz w:val="48"/>
                <w:szCs w:val="48"/>
              </w:rPr>
              <w:t>从表面看去，我可能会提出反对意见说，画的整体及其组成部分都不合逻辑。</w:t>
            </w:r>
          </w:p>
          <w:p>
            <w:pPr>
              <w:pStyle w:val="Normal"/>
              <w:rPr>
                <w:sz w:val="48"/>
                <w:szCs w:val="48"/>
              </w:rPr>
            </w:pPr>
            <w:r>
              <w:rPr>
                <w:sz w:val="48"/>
                <w:szCs w:val="48"/>
              </w:rPr>
              <w:t>一只船与屋顶毫无关系，无头的人怎能飞跑。还有，这个人比房子还大，如果这是一幅风景画，字母在画面上则不应占地位，因为大自然中从没有发生过这种事情。</w:t>
            </w:r>
          </w:p>
          <w:p>
            <w:pPr>
              <w:pStyle w:val="Normal"/>
              <w:rPr>
                <w:sz w:val="48"/>
                <w:szCs w:val="48"/>
              </w:rPr>
            </w:pPr>
            <w:r>
              <w:rPr>
                <w:sz w:val="48"/>
                <w:szCs w:val="48"/>
              </w:rPr>
            </w:r>
          </w:p>
          <w:p>
            <w:pPr>
              <w:pStyle w:val="Normal"/>
              <w:rPr>
                <w:sz w:val="48"/>
                <w:szCs w:val="48"/>
              </w:rPr>
            </w:pPr>
            <w:r>
              <w:rPr>
                <w:sz w:val="48"/>
                <w:szCs w:val="48"/>
              </w:rPr>
              <w:t>但是，如果我们抛开整个画面及其组成部分的批评，相反地，用适当的字母或单词去代替每一个单独的成份，我们就能对这画谜得出正确的判断。</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以适当方式组合起来的字句就不再没有意义而是可以构成富有诗意和寓意很深的谚语了。</w:t>
            </w:r>
          </w:p>
          <w:p>
            <w:pPr>
              <w:pStyle w:val="Normal"/>
              <w:rPr>
                <w:sz w:val="48"/>
                <w:szCs w:val="48"/>
              </w:rPr>
            </w:pPr>
            <w:r>
              <w:rPr>
                <w:sz w:val="48"/>
                <w:szCs w:val="48"/>
              </w:rPr>
              <w:t>梦就是这样一种画谜。我们有些释梦的前辈却错把画谜看成了美术作品，自然就认为它们是没有意义和毫无价值的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一、凝缩作用</w:t>
            </w:r>
          </w:p>
          <w:p>
            <w:pPr>
              <w:pStyle w:val="Normal"/>
              <w:rPr>
                <w:sz w:val="48"/>
                <w:szCs w:val="48"/>
              </w:rPr>
            </w:pPr>
            <w:r>
              <w:rPr>
                <w:sz w:val="48"/>
                <w:szCs w:val="48"/>
              </w:rPr>
              <w:t>任何人在比较梦的显意和隐意时，首先注意到的就是梦的工作包含着大量的凝缩作用。</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两相比较，显梦简短、贫乏，内容精炼，隐意则范围广泛、内容丰富得多。</w:t>
            </w:r>
          </w:p>
          <w:p>
            <w:pPr>
              <w:pStyle w:val="Normal"/>
              <w:rPr>
                <w:sz w:val="48"/>
                <w:szCs w:val="48"/>
              </w:rPr>
            </w:pPr>
            <w:r>
              <w:rPr>
                <w:sz w:val="48"/>
                <w:szCs w:val="48"/>
              </w:rPr>
            </w:r>
          </w:p>
          <w:p>
            <w:pPr>
              <w:pStyle w:val="Normal"/>
              <w:rPr>
                <w:sz w:val="48"/>
                <w:szCs w:val="48"/>
              </w:rPr>
            </w:pPr>
            <w:r>
              <w:rPr>
                <w:sz w:val="48"/>
                <w:szCs w:val="48"/>
              </w:rPr>
              <w:t>如果一个梦写出来只有半页纸，则对梦的隐意的解析所占的篇幅可长达六、八以至十几倍。</w:t>
            </w:r>
          </w:p>
          <w:p>
            <w:pPr>
              <w:pStyle w:val="Normal"/>
              <w:rPr>
                <w:sz w:val="48"/>
                <w:szCs w:val="48"/>
              </w:rPr>
            </w:pPr>
            <w:r>
              <w:rPr>
                <w:sz w:val="48"/>
                <w:szCs w:val="48"/>
              </w:rPr>
            </w:r>
          </w:p>
          <w:p>
            <w:pPr>
              <w:pStyle w:val="Normal"/>
              <w:rPr>
                <w:sz w:val="48"/>
                <w:szCs w:val="48"/>
              </w:rPr>
            </w:pPr>
            <w:r>
              <w:rPr>
                <w:sz w:val="48"/>
                <w:szCs w:val="48"/>
              </w:rPr>
              <w:t>这种比喻虽然因梦而异，但就我的经验看来，则大致是正确的。</w:t>
            </w:r>
          </w:p>
          <w:p>
            <w:pPr>
              <w:pStyle w:val="Normal"/>
              <w:rPr>
                <w:sz w:val="48"/>
                <w:szCs w:val="48"/>
              </w:rPr>
            </w:pPr>
            <w:r>
              <w:rPr>
                <w:sz w:val="48"/>
                <w:szCs w:val="48"/>
              </w:rPr>
            </w:r>
          </w:p>
          <w:p>
            <w:pPr>
              <w:pStyle w:val="Normal"/>
              <w:rPr>
                <w:sz w:val="48"/>
                <w:szCs w:val="48"/>
              </w:rPr>
            </w:pPr>
            <w:r>
              <w:rPr>
                <w:sz w:val="48"/>
                <w:szCs w:val="48"/>
              </w:rPr>
              <w:t>一般说来，我们都低估了梦所产生的压缩份量，因为人们总是倾向于把已知的隐意看成是全部材料，而当释梦工作继续下去时，我们可以发现在梦的背后还藏有更多的隐意。</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认为有必要指出实际上一个人绝不能确定地说他已把一个梦解释得彻底无遗了。即使解释结果似乎令人满意而且无懈可击，这个梦仍可能包含着另一种意义，</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所以严格说来，凝缩作用的份量是无法确定的。</w:t>
            </w:r>
          </w:p>
          <w:p>
            <w:pPr>
              <w:pStyle w:val="Normal"/>
              <w:rPr>
                <w:sz w:val="48"/>
                <w:szCs w:val="48"/>
              </w:rPr>
            </w:pPr>
            <w:r>
              <w:rPr>
                <w:sz w:val="48"/>
                <w:szCs w:val="48"/>
              </w:rPr>
              <w:t>在梦的形成过程中，由于精神材料经历了广泛的凝缩过程，以致造成梦内容与梦念之间的比例悬殊，对于这个问题的争论，还有一种乍看起来似乎颇有道理的答案。</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们经常有一种印象，即我们通晚梦见了许多东西，以后却把其中的大部分忘掉了。</w:t>
            </w:r>
          </w:p>
          <w:p>
            <w:pPr>
              <w:pStyle w:val="Normal"/>
              <w:rPr>
                <w:sz w:val="48"/>
                <w:szCs w:val="48"/>
              </w:rPr>
            </w:pPr>
            <w:r>
              <w:rPr>
                <w:sz w:val="48"/>
                <w:szCs w:val="48"/>
              </w:rPr>
            </w:r>
          </w:p>
          <w:p>
            <w:pPr>
              <w:pStyle w:val="Normal"/>
              <w:rPr>
                <w:sz w:val="48"/>
                <w:szCs w:val="48"/>
              </w:rPr>
            </w:pPr>
            <w:r>
              <w:rPr>
                <w:sz w:val="48"/>
                <w:szCs w:val="48"/>
              </w:rPr>
              <w:t>根据这个观点，当我们醒来时，我们所能记忆的梦只不过是整个梦的工作的残余片断；假如我们能记住梦的全部内容，则梦念范围也必与之相当。</w:t>
            </w:r>
          </w:p>
          <w:p>
            <w:pPr>
              <w:pStyle w:val="Normal"/>
              <w:rPr>
                <w:sz w:val="48"/>
                <w:szCs w:val="48"/>
              </w:rPr>
            </w:pPr>
            <w:r>
              <w:rPr>
                <w:sz w:val="48"/>
                <w:szCs w:val="48"/>
              </w:rPr>
            </w:r>
          </w:p>
          <w:p>
            <w:pPr>
              <w:pStyle w:val="Normal"/>
              <w:rPr>
                <w:sz w:val="48"/>
                <w:szCs w:val="48"/>
              </w:rPr>
            </w:pPr>
            <w:r>
              <w:rPr>
                <w:sz w:val="48"/>
                <w:szCs w:val="48"/>
              </w:rPr>
              <w:t>这种说法无疑也有几分道理：如果我们刚一睡醒便尽力去回忆梦的内容，无疑能准确地再现出最多的内容，而随着时间的延长，</w:t>
            </w:r>
          </w:p>
          <w:p>
            <w:pPr>
              <w:pStyle w:val="Normal"/>
              <w:rPr>
                <w:sz w:val="48"/>
                <w:szCs w:val="48"/>
              </w:rPr>
            </w:pPr>
            <w:r>
              <w:rPr>
                <w:sz w:val="48"/>
                <w:szCs w:val="48"/>
              </w:rPr>
              <w:t>拖到傍晚，对梦的记忆自然会越来越不完全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但是另一方面我们可以证明，我们自以为梦见的比记得的要多得多，这种印象往往是基于一种错觉，其来源我们以后再行讨论。</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其次，在梦的工作期间产生的凝缩作用的假设并不受梦有遗忘可能性的影响，因为保留下来的与梦的各个部分有关的观念数量，可以证实这种假设是正确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即使假定梦的大部分片断已不复记忆，这就足以使我们无法接近另外一群梦念了。</w:t>
            </w:r>
          </w:p>
          <w:p>
            <w:pPr>
              <w:pStyle w:val="Normal"/>
              <w:rPr>
                <w:sz w:val="48"/>
                <w:szCs w:val="48"/>
              </w:rPr>
            </w:pPr>
            <w:r>
              <w:rPr>
                <w:sz w:val="48"/>
                <w:szCs w:val="48"/>
              </w:rPr>
            </w:r>
          </w:p>
          <w:p>
            <w:pPr>
              <w:pStyle w:val="Normal"/>
              <w:rPr>
                <w:sz w:val="48"/>
                <w:szCs w:val="48"/>
              </w:rPr>
            </w:pPr>
            <w:r>
              <w:rPr>
                <w:sz w:val="48"/>
                <w:szCs w:val="48"/>
              </w:rPr>
              <w:t>而且推想梦的那些被遗忘部分与我们所记得的那些梦的片断所得到的相同观念一定有联系，那也是没有根据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鉴于梦内容中的每一个别元素都产生大量的联想，读者们不免会怀疑：</w:t>
            </w:r>
          </w:p>
          <w:p>
            <w:pPr>
              <w:pStyle w:val="Normal"/>
              <w:rPr>
                <w:sz w:val="48"/>
                <w:szCs w:val="48"/>
              </w:rPr>
            </w:pPr>
            <w:r>
              <w:rPr>
                <w:sz w:val="48"/>
                <w:szCs w:val="48"/>
              </w:rPr>
              <w:t>作为一个原则问题，我们是否有足够理由把后来分析中所发现的所有联想都可视为梦念的部分——也就是说，我们是否有充分的理由假设，所有这些观念在睡眠时都已非常活跃而且在梦的形成中产生了作用。</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如果说没有参与梦的形成过程的这些新的思想锁链是在分析过程中产生的，岂不是更有可能吗？</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对于这个意见我只能给予有条件的回答。不错，某些联想确实是在分析</w:t>
            </w:r>
          </w:p>
          <w:p>
            <w:pPr>
              <w:pStyle w:val="Normal"/>
              <w:rPr>
                <w:sz w:val="48"/>
                <w:szCs w:val="48"/>
              </w:rPr>
            </w:pPr>
            <w:r>
              <w:rPr>
                <w:sz w:val="48"/>
                <w:szCs w:val="48"/>
              </w:rPr>
              <w:t>中才初次产生的。但是我们必须确信，在所有这种情况下，只有在梦念中已经以某种方式联系起来的各个观念之间才能建立起新的联结。</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这些新的联结似乎是环路的、短路的，可能由于存在着其他更深层的联结通路而造成。</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们必须承认，在分析中揭示出来的大量思想在梦的形成过程中已经在活跃着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为，我们在对与梦的形成似乎没有联系的一串思想进行工作之</w:t>
            </w:r>
          </w:p>
          <w:p>
            <w:pPr>
              <w:pStyle w:val="Normal"/>
              <w:rPr>
                <w:sz w:val="48"/>
                <w:szCs w:val="48"/>
              </w:rPr>
            </w:pPr>
            <w:r>
              <w:rPr>
                <w:sz w:val="48"/>
                <w:szCs w:val="48"/>
              </w:rPr>
              <w:t>后，可以突然发现与梦内容有关而且为释梦必不可缺的一个观念，但是除了通过那一串特殊的思想之外是无法达到这个观念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将在此再提出植物学论著那个梦，即使我未对它作出完全的分析报告，它所包含的大量凝缩作用也够惊人的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那么，我们该如何来描绘梦前睡眠时的精神状态呢？</w:t>
            </w:r>
          </w:p>
          <w:p>
            <w:pPr>
              <w:pStyle w:val="Normal"/>
              <w:rPr>
                <w:sz w:val="48"/>
                <w:szCs w:val="48"/>
              </w:rPr>
            </w:pPr>
            <w:r>
              <w:rPr>
                <w:sz w:val="48"/>
                <w:szCs w:val="48"/>
              </w:rPr>
              <w:t>所有梦念是否彼此并列出现或是相继发生的呢？或是一大群观念各自从不同中心同时出发然后又汇合而成为一个整体的呢？</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在我看来，在梦的形成中，目前对于精神状态仍无必要构成任何具有弹性的概念。</w:t>
            </w:r>
          </w:p>
          <w:p>
            <w:pPr>
              <w:pStyle w:val="Normal"/>
              <w:rPr>
                <w:sz w:val="48"/>
                <w:szCs w:val="48"/>
              </w:rPr>
            </w:pPr>
            <w:r>
              <w:rPr>
                <w:sz w:val="48"/>
                <w:szCs w:val="48"/>
              </w:rPr>
            </w:r>
          </w:p>
          <w:p>
            <w:pPr>
              <w:pStyle w:val="Normal"/>
              <w:rPr>
                <w:sz w:val="48"/>
                <w:szCs w:val="48"/>
              </w:rPr>
            </w:pPr>
            <w:r>
              <w:rPr>
                <w:sz w:val="48"/>
                <w:szCs w:val="48"/>
              </w:rPr>
              <w:t>我们不应忘记，我们现在探讨的是一种潜意识思想过程，它与我们在意识伴随下有目的的自我观察过程是很容易区分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不管怎样，梦的形成以凝缩过程为基础仍然是无可怀疑的事实。然而这种凝缩作用又是如何实现的呢？</w:t>
            </w:r>
          </w:p>
          <w:p>
            <w:pPr>
              <w:pStyle w:val="Normal"/>
              <w:rPr>
                <w:sz w:val="48"/>
                <w:szCs w:val="48"/>
              </w:rPr>
            </w:pPr>
            <w:r>
              <w:rPr>
                <w:sz w:val="48"/>
                <w:szCs w:val="48"/>
              </w:rPr>
            </w:r>
          </w:p>
          <w:p>
            <w:pPr>
              <w:pStyle w:val="Normal"/>
              <w:rPr>
                <w:sz w:val="48"/>
                <w:szCs w:val="48"/>
              </w:rPr>
            </w:pPr>
            <w:r>
              <w:rPr>
                <w:sz w:val="48"/>
                <w:szCs w:val="48"/>
              </w:rPr>
              <w:t>当我们考虑到，在所揭示出的一切梦念中，只有极小部分以其观念元素表现于梦中，我们则可断定，凝缩作用是通过省略而实现的；也就是说，梦并不是对梦念的忠实翻译或原封不动的投射，不过是对梦念的残缺不全、支离破碎的复制，</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们不久即可发现，这种观点也很不恰当。</w:t>
            </w:r>
          </w:p>
          <w:p>
            <w:pPr>
              <w:pStyle w:val="Normal"/>
              <w:rPr>
                <w:sz w:val="48"/>
                <w:szCs w:val="48"/>
              </w:rPr>
            </w:pPr>
            <w:r>
              <w:rPr>
                <w:sz w:val="48"/>
                <w:szCs w:val="48"/>
              </w:rPr>
              <w:t>但是，为了进一步探讨这个问题，我们可以此作为临时出发点。如果梦念中只有少数元素可以进入梦的内容中，那么选择它们的决定性条件又是什么呢？</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为了弄清楚这个问题，我们必须注意到梦内容中想必已满足了这些条件的那些元素。</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用于这个研究的最方便材料，莫过于是在形成中出现特别凝缩</w:t>
            </w:r>
          </w:p>
          <w:p>
            <w:pPr>
              <w:pStyle w:val="Normal"/>
              <w:rPr>
                <w:sz w:val="48"/>
                <w:szCs w:val="48"/>
              </w:rPr>
            </w:pPr>
            <w:r>
              <w:rPr>
                <w:sz w:val="48"/>
                <w:szCs w:val="48"/>
              </w:rPr>
              <w:t>过程的那些梦。为了这个目的，我首先选择在</w:t>
            </w:r>
            <w:r>
              <w:rPr>
                <w:sz w:val="48"/>
                <w:szCs w:val="48"/>
              </w:rPr>
              <w:t xml:space="preserve">169 </w:t>
            </w:r>
            <w:r>
              <w:rPr>
                <w:sz w:val="48"/>
                <w:szCs w:val="48"/>
              </w:rPr>
              <w:t>页已经记录下来的植物学论著的梦。</w:t>
            </w:r>
          </w:p>
        </w:tc>
      </w:tr>
    </w:tbl>
    <w:p>
      <w:pPr>
        <w:pStyle w:val="Normal"/>
        <w:rPr>
          <w:sz w:val="48"/>
          <w:szCs w:val="48"/>
        </w:rPr>
      </w:pPr>
      <w:r>
        <w:rPr>
          <w:sz w:val="48"/>
          <w:szCs w:val="4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0:18:00Z</dcterms:created>
  <dc:creator>lenovo</dc:creator>
  <dc:description/>
  <cp:keywords/>
  <dc:language>en-US</dc:language>
  <cp:lastModifiedBy>yongyi</cp:lastModifiedBy>
  <dcterms:modified xsi:type="dcterms:W3CDTF">2016-02-24T09:51:00Z</dcterms:modified>
  <cp:revision>4</cp:revision>
  <dc:subject/>
  <dc:title>The Interpretation of Dreams</dc:title>
</cp:coreProperties>
</file>