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A Letter Concerning Toleration</w:t>
            </w:r>
          </w:p>
          <w:p>
            <w:pPr>
              <w:pStyle w:val="Normal"/>
              <w:rPr>
                <w:sz w:val="48"/>
                <w:szCs w:val="48"/>
              </w:rPr>
            </w:pPr>
            <w:r>
              <w:rPr>
                <w:sz w:val="48"/>
                <w:szCs w:val="48"/>
              </w:rPr>
            </w:r>
          </w:p>
          <w:p>
            <w:pPr>
              <w:pStyle w:val="Normal"/>
              <w:jc w:val="center"/>
              <w:rPr>
                <w:sz w:val="48"/>
                <w:szCs w:val="48"/>
              </w:rPr>
            </w:pPr>
            <w:r>
              <w:rPr>
                <w:sz w:val="48"/>
                <w:szCs w:val="48"/>
              </w:rPr>
              <w:t>by John Locke</w:t>
            </w:r>
          </w:p>
          <w:p>
            <w:pPr>
              <w:pStyle w:val="Normal"/>
              <w:rPr>
                <w:sz w:val="48"/>
                <w:szCs w:val="48"/>
              </w:rPr>
            </w:pPr>
            <w:r>
              <w:rPr>
                <w:sz w:val="48"/>
                <w:szCs w:val="48"/>
              </w:rPr>
            </w:r>
          </w:p>
          <w:p>
            <w:pPr>
              <w:pStyle w:val="Normal"/>
              <w:rPr>
                <w:sz w:val="48"/>
                <w:szCs w:val="48"/>
              </w:rPr>
            </w:pPr>
            <w:r>
              <w:rPr>
                <w:sz w:val="48"/>
                <w:szCs w:val="48"/>
              </w:rPr>
              <w:t>translated by William Popple</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Honored Sir,</w:t>
            </w:r>
          </w:p>
          <w:p>
            <w:pPr>
              <w:pStyle w:val="Normal"/>
              <w:rPr/>
            </w:pPr>
            <w:r>
              <w:rPr>
                <w:rFonts w:eastAsia="Times New Roman"/>
                <w:sz w:val="48"/>
                <w:szCs w:val="48"/>
              </w:rPr>
              <w:t xml:space="preserve"> </w:t>
            </w:r>
            <w:r>
              <w:rPr>
                <w:sz w:val="48"/>
                <w:szCs w:val="48"/>
              </w:rPr>
              <w:t>Since you are pleased to inquire what are my thoughts about the mutual toleration of Christians in their different professions of religion, I must needs answer you freely that I esteem that toleration to be the chief characteristic mark of the true Church. For whatsoever some people boast of the antiquity of places and names, or of the pomp of their outward worship; others, of the reformation of their discipline; all, of the orthodoxy of their faith - for everyone is orthodox to himself - these things, and all others of this nature, are much rather marks of men striving for power and empire over one another than of the Church of Christ. Let anyone have never so true a claim to all these things, yet if he be destitute of charity, meekness, and good-will in general towards all mankind, even to those that are not Christians, he is certainly yet short of being a true Christian himself. "The kings of the Gentiles exercise leadership over them," said our Savior to his disciples, "but ye shall not be so."* The business of true religion is quite another thing. It is not instituted in order to the erecting of an external pomp, nor to the obtaining of ecclesiastical dominion, nor to the exercising of compulsive force, but to the regulating of men's lives, according to the rules of virtue and piety. Whosoever will list himself under the banner of Christ, must, in the first place and above all things, make war upon his own lusts and vices. It is in vain for any man to usurp the name of Christian, without holiness of life, purity of manners, benignity and meekness of spirit. "Let everyone that nameth the name of Christ, depart from iniquity."*(2) "Thou, when thou art converted, strengthen thy brethren," said our Lord to Peter.*(3) It would, indeed, be very hard for one that appears careless about his own salvation to persuade me that he were extremely concerned for mine. For it is impossible that those should sincerely and heartily apply themselves to make other people Christians, who have not really embraced the Christian religion in their own hearts. If the Gospel and the apostles may be credited, no man can be a Christian without charity and without that faith which works, not by force, but by love. Now, I appeal to the consciences of those that persecute, torment, destroy, and kill other men upon pretence of religion, whether they do it out of friendship and kindness towards them or no? And I shall then indeed, and not until then, believe they do so, when I shall see those fiery zealots correcting, in the same manner, their friends and familiar acquaintance for the manifest sins they commit against the precepts of the Gospel; when I shall see them persecute with fire and sword the members of their own communion that are tainted with enormous vices and without amendment are in danger of eternal perdition; and when I shall see them thus express their love and desire of the salvation of their souls by the infliction of torments and exercise of all manner of cruelties. For if it be out of a principle of charity, as they pretend, and love to men's souls that they deprive them of their estates, maim them with corporal punishments, starve and torment them in noisome prisons, and in the end even take away their lives - I say, if all this be done merely to make men Christians and procure their salvation, why then do they suffer whoredom, fraud, malice, and such-like enormities, which (according to the apostle)*(4) manifestly relish of heathenish corruption, to predominate so much and abound amongst their flocks and people? These, and such-like things, are certainly more contrary to the glory of God, to the purity of the Church, and to the salvation of souls, than any conscientious dissent from ecclesiastical decisions, or separation from public worship, whilst accompanied with innocence of life. Why, then, does this burning zeal for God, for the Church, and for the salvation of souls - burning I say, literally, with fire and faggot - pass by those moral vices and wickednesses, without any chastisement, which are acknowledged by all men to be diametrically opposite to the profession of Christianity, and bend all its nerves either to the introducing of ceremonies, or to the establishment of opinions, which for the most part are about nice and intricate matters, that exceed the capacity of ordinary understandings? Which of the parties contending about these things is in the right, which of them is guilty of schism or heresy, whether those that domineer or those that suffer, will then at last be manifest when the causes of their separation comes to be judged of</w:t>
            </w:r>
            <w:r>
              <w:rPr>
                <w:sz w:val="48"/>
                <w:szCs w:val="48"/>
              </w:rPr>
              <w:t>.</w:t>
            </w:r>
            <w:r>
              <w:rPr>
                <w:sz w:val="48"/>
                <w:szCs w:val="48"/>
              </w:rPr>
              <w:t xml:space="preserve"> He, certainly, that follows Christ, embraces His doctrine, and bears His yoke, though he forsake both father and mother, separate from the public assemblies and ceremonies of his country, or whomsoever or whatsoever else he relinquishes, will not then be judged a heretic. </w:t>
            </w:r>
          </w:p>
          <w:p>
            <w:pPr>
              <w:pStyle w:val="Normal"/>
              <w:rPr>
                <w:sz w:val="48"/>
                <w:szCs w:val="48"/>
              </w:rPr>
            </w:pPr>
            <w:r>
              <w:rPr>
                <w:sz w:val="48"/>
                <w:szCs w:val="48"/>
              </w:rPr>
              <w:t xml:space="preserve">Now, though the divisions that are amongst sects should be allowed to be never so obstructive of the salvation of souls; yet, nevertheless, adultery, fornication, uncleanliness, lasciviousness, idolatry, and such-like things, cannot be denied to be works of the flesh, concerning which the apostle has expressly declared that "they who do them shall not inherit the kingdom of God." Whosoever, therefore, is sincerely solicitous about the kingdom of God and thinks it his duty to endeavor the enlargement of it amongst men, ought to apply himself with no less care and industry to the rooting out of these immoralities than to the extirpation of sects. But if anyone do otherwise, and whilst he is cruel and implacable towards those that differ from him in opinion, he be indulgent to such iniquities and immoralities as are unbecoming the name of a Christian, let such a one talk never so much of the Church, he plainly demonstrates by his actions that it is another kingdom he aims at and not the advancement of the kingdom of God. </w:t>
            </w:r>
          </w:p>
          <w:p>
            <w:pPr>
              <w:pStyle w:val="Normal"/>
              <w:rPr>
                <w:sz w:val="48"/>
                <w:szCs w:val="48"/>
              </w:rPr>
            </w:pPr>
            <w:r>
              <w:rPr>
                <w:sz w:val="48"/>
                <w:szCs w:val="48"/>
              </w:rPr>
            </w:r>
          </w:p>
          <w:p>
            <w:pPr>
              <w:pStyle w:val="Normal"/>
              <w:rPr>
                <w:sz w:val="48"/>
                <w:szCs w:val="48"/>
              </w:rPr>
            </w:pPr>
            <w:r>
              <w:rPr>
                <w:sz w:val="48"/>
                <w:szCs w:val="48"/>
              </w:rPr>
              <w:t xml:space="preserve">That any man should think fit to cause another man - whose salvation he heartily desires - to expire in torments, and that even in an unconverted state, would, I confess, seem very strange to me, and I think, to any other also. But nobody, surely, will ever believe that such a carriage can proceed from charity, love, or goodwill. If anyone maintain that men ought to be compelled by fire and sword to profess certain doctrines, and conform to this or that exterior worship, without any regard had unto their morals; if anyone endeavor to convert those that are erroneous unto the faith, by forcing them to profess things that they do not believe and allowing them to practise things that the Gospel does not permit, it cannot be doubted indeed but such a one is desirous to have a numerous assembly joined in the same profession with himself; but that he principally intends by those means to compose a truly Christian Church is altogether incredible. It is not, therefore, to be wondered at if those who do not really contend for the advancement of the true religion, and of the Church of Christ, make use of arms that do not belong to the Christian warfare. If, like the Captain of our salvation, they sincerely desired the good of souls, they would tread in the steps and follow the perfect example of that Prince of Peace, who sent out His soldiers to the subduing of nations, and gathering them into His Church, not armed with the sword, or other instruments of force, but prepared with the Gospel of peace and with the exemplary holiness of their conversation. This was His method. Though if infidels were to be converted by force, if those that are either blind or obstinate were to be drawn off from their errors by armed soldiers, we know very well that it was much more easy for Him to do it with armies of heavenly legions than for any son of the Church, how potent soever, with all his dragoons. </w:t>
            </w:r>
          </w:p>
          <w:p>
            <w:pPr>
              <w:pStyle w:val="Normal"/>
              <w:rPr>
                <w:sz w:val="48"/>
                <w:szCs w:val="48"/>
              </w:rPr>
            </w:pPr>
            <w:r>
              <w:rPr>
                <w:sz w:val="48"/>
                <w:szCs w:val="48"/>
              </w:rPr>
            </w:r>
          </w:p>
          <w:p>
            <w:pPr>
              <w:pStyle w:val="Normal"/>
              <w:rPr>
                <w:sz w:val="48"/>
                <w:szCs w:val="48"/>
              </w:rPr>
            </w:pPr>
            <w:r>
              <w:rPr>
                <w:sz w:val="48"/>
                <w:szCs w:val="48"/>
              </w:rPr>
              <w:t xml:space="preserve">The toleration of those that differ from others in matters of religion is so agreeable to the Gospel of Jesus Christ, and to the genuine reason of mankind, that it seems monstrous for men to be so blind as not to perceive the necessity and advantage of it in so clear a light. I will not here tax the pride and ambition of some, the passion and uncharitable zeal of others. These are faults from which human affairs can perhaps scarce ever be perfectly freed; but yet such as nobody will bear the plain imputation of, without covering them with some specious color; and so pretend to commendation, whilst they are carried away by their own irregular passions. But, however, that some may not color their spirit of persecution and unchristian cruelty with a pretence of care of the public weal and observation of the laws; and that others, under pretence of religion, may not seek impunity for their libertinism and licentiousness; in a word, that none may impose either upon himself or others, by the pretences of loyalty and obedience to the prince, or of tenderness and sincerity in the worship of God; I esteem it above all things necessary to distinguish exactly the business of civil government from that of religion and to settle the just bounds that lie between the one and the other. If this be not done, there can be no end put to the controversies that will be always arising between those that have, or at least pretend to have, on the one side, a concernment for the interest of men's souls, and, on the other side, a care of the commonwealth. </w:t>
            </w:r>
          </w:p>
          <w:p>
            <w:pPr>
              <w:pStyle w:val="Normal"/>
              <w:rPr>
                <w:sz w:val="48"/>
                <w:szCs w:val="48"/>
              </w:rPr>
            </w:pPr>
            <w:r>
              <w:rPr>
                <w:sz w:val="48"/>
                <w:szCs w:val="48"/>
              </w:rPr>
            </w:r>
          </w:p>
          <w:p>
            <w:pPr>
              <w:pStyle w:val="Normal"/>
              <w:rPr>
                <w:sz w:val="48"/>
                <w:szCs w:val="48"/>
              </w:rPr>
            </w:pPr>
            <w:r>
              <w:rPr>
                <w:sz w:val="48"/>
                <w:szCs w:val="48"/>
              </w:rPr>
              <w:t xml:space="preserve">The commonwealth seems to me to be a society of men constituted only for the procuring, preserving, and advancing their own civil interests. </w:t>
            </w:r>
          </w:p>
          <w:p>
            <w:pPr>
              <w:pStyle w:val="Normal"/>
              <w:rPr>
                <w:sz w:val="48"/>
                <w:szCs w:val="48"/>
              </w:rPr>
            </w:pPr>
            <w:r>
              <w:rPr>
                <w:sz w:val="48"/>
                <w:szCs w:val="48"/>
              </w:rPr>
            </w:r>
          </w:p>
          <w:p>
            <w:pPr>
              <w:pStyle w:val="Normal"/>
              <w:rPr>
                <w:sz w:val="48"/>
                <w:szCs w:val="48"/>
              </w:rPr>
            </w:pPr>
            <w:r>
              <w:rPr>
                <w:sz w:val="48"/>
                <w:szCs w:val="48"/>
              </w:rPr>
              <w:t xml:space="preserve">Civil interests I call life, liberty, health, and indolency of body; and the possession of outward things, such as money, lands, houses, furniture, and the like. </w:t>
            </w:r>
          </w:p>
          <w:p>
            <w:pPr>
              <w:pStyle w:val="Normal"/>
              <w:rPr>
                <w:sz w:val="48"/>
                <w:szCs w:val="48"/>
              </w:rPr>
            </w:pPr>
            <w:r>
              <w:rPr>
                <w:sz w:val="48"/>
                <w:szCs w:val="48"/>
              </w:rPr>
            </w:r>
          </w:p>
          <w:p>
            <w:pPr>
              <w:pStyle w:val="Normal"/>
              <w:rPr>
                <w:sz w:val="48"/>
                <w:szCs w:val="48"/>
              </w:rPr>
            </w:pPr>
            <w:r>
              <w:rPr>
                <w:sz w:val="48"/>
                <w:szCs w:val="48"/>
              </w:rPr>
              <w:t>It is the duty of the civil magistrate, by the impartial execution of equal laws, to secure unto all the people in general and to every one of his subjects in particular the just possession of these things belonging to this life. If anyone presume to violate the laws of public justice and equity, established for the preservation of those things, his presumption is to be checked by the fear of punishment, consisting of the deprivation or diminution of those civil interests, or goods, which otherwise he might and ought to enjoy. But seeing no man does willingly suffer himself to be punished by the deprivation of any part of his goods, and much less of his liberty or life, therefore, is the magistrate armed with the force and strength of all his subjects, in order to the punishment of those that violate any other man's rights.</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论宽容</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尊敬的先生：</w:t>
            </w:r>
          </w:p>
          <w:p>
            <w:pPr>
              <w:pStyle w:val="Normal"/>
              <w:rPr>
                <w:sz w:val="48"/>
                <w:szCs w:val="48"/>
              </w:rPr>
            </w:pPr>
            <w:r>
              <w:rPr>
                <w:sz w:val="48"/>
                <w:szCs w:val="48"/>
              </w:rPr>
              <w:t>蒙您向我询问关于不同信仰各教派的基督徒之间互相宽容的想法，我必须坦率地回答您，我把那种宽容誉为纯正的教会基本特征的标志。</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为不论一些人如何夸耀其出生地和名字的古老，或其外部仪式的华丽；而另一些人则以其宗规改革相炫耀；其实，他们都无非是为了标榜其信仰的正统性——</w:t>
            </w:r>
          </w:p>
          <w:p>
            <w:pPr>
              <w:pStyle w:val="Normal"/>
              <w:rPr>
                <w:sz w:val="48"/>
                <w:szCs w:val="48"/>
              </w:rPr>
            </w:pPr>
            <w:r>
              <w:rPr>
                <w:sz w:val="48"/>
                <w:szCs w:val="48"/>
              </w:rPr>
              <w:t>因为每个人都以自己为正统——这些和其他诸如此类的东西都不是基督教会的标志，只不过是人们互相争夺统治他人的权力和最高权威的标记罢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任何人尽可以郑重其事地以此相标榜，然而，倘若他缺乏仁爱、温顺以及对全人类乃至对非基督徒的普遍的友善，他自己当然也就不配为一个真正的基督徒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救世主曾对他的门徒说过：“外邦人有君王为主治理他们，但你们不可这样”（《路加福音》第</w:t>
            </w:r>
            <w:r>
              <w:rPr>
                <w:sz w:val="48"/>
                <w:szCs w:val="48"/>
              </w:rPr>
              <w:t xml:space="preserve">22 </w:t>
            </w:r>
            <w:r>
              <w:rPr>
                <w:sz w:val="48"/>
                <w:szCs w:val="48"/>
              </w:rPr>
              <w:t>章第</w:t>
            </w:r>
            <w:r>
              <w:rPr>
                <w:sz w:val="48"/>
                <w:szCs w:val="48"/>
              </w:rPr>
              <w:t xml:space="preserve">25 </w:t>
            </w:r>
            <w:r>
              <w:rPr>
                <w:sz w:val="48"/>
                <w:szCs w:val="48"/>
              </w:rPr>
              <w:t>节）。</w:t>
            </w:r>
          </w:p>
          <w:p>
            <w:pPr>
              <w:pStyle w:val="Normal"/>
              <w:rPr>
                <w:sz w:val="48"/>
                <w:szCs w:val="48"/>
              </w:rPr>
            </w:pPr>
            <w:r>
              <w:rPr>
                <w:sz w:val="48"/>
                <w:szCs w:val="48"/>
              </w:rPr>
              <w:t>真正的宗教完全是另一口事。它并不是为了制定浮华的仪式，也不是为了攫取教会的管辖权或行使强制力，而是为了依据德性和虔诚的准则，规范人们的生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不论是谁，如果他愿意置身于基督的旗帜之下，对他说来，首要的和高于一切的，就是向自己的邪恶和私欲开战。</w:t>
            </w:r>
          </w:p>
          <w:p>
            <w:pPr>
              <w:pStyle w:val="Normal"/>
              <w:rPr>
                <w:sz w:val="48"/>
                <w:szCs w:val="48"/>
              </w:rPr>
            </w:pPr>
            <w:r>
              <w:rPr>
                <w:sz w:val="48"/>
                <w:szCs w:val="48"/>
              </w:rPr>
              <w:t>任何人若没有圣洁的生活、纯洁无瑕的行为，缺乏仁爱和忍让精神而僭取基督徒的美名，都是徒然无益的。</w:t>
            </w:r>
          </w:p>
          <w:p>
            <w:pPr>
              <w:pStyle w:val="Normal"/>
              <w:rPr>
                <w:sz w:val="48"/>
                <w:szCs w:val="48"/>
              </w:rPr>
            </w:pPr>
            <w:r>
              <w:rPr>
                <w:rFonts w:cs="宋体;SimSun" w:ascii="宋体;SimSun" w:hAnsi="宋体;SimSun"/>
                <w:sz w:val="48"/>
                <w:szCs w:val="48"/>
              </w:rPr>
              <w:t>“</w:t>
            </w:r>
            <w:r>
              <w:rPr>
                <w:sz w:val="48"/>
                <w:szCs w:val="48"/>
              </w:rPr>
              <w:t>凡称呼主名的人，总要离开不义”（《提摩太后书》第</w:t>
            </w:r>
            <w:r>
              <w:rPr>
                <w:sz w:val="48"/>
                <w:szCs w:val="48"/>
              </w:rPr>
              <w:t xml:space="preserve">2 </w:t>
            </w:r>
            <w:r>
              <w:rPr>
                <w:sz w:val="48"/>
                <w:szCs w:val="48"/>
              </w:rPr>
              <w:t>章第</w:t>
            </w:r>
            <w:r>
              <w:rPr>
                <w:sz w:val="48"/>
                <w:szCs w:val="48"/>
              </w:rPr>
              <w:t xml:space="preserve">19 </w:t>
            </w:r>
            <w:r>
              <w:rPr>
                <w:sz w:val="48"/>
                <w:szCs w:val="48"/>
              </w:rPr>
              <w:t>节）。我们的救主曾对彼得说过：</w:t>
            </w:r>
          </w:p>
          <w:p>
            <w:pPr>
              <w:pStyle w:val="Normal"/>
              <w:rPr>
                <w:sz w:val="48"/>
                <w:szCs w:val="48"/>
              </w:rPr>
            </w:pPr>
            <w:r>
              <w:rPr>
                <w:rFonts w:cs="宋体;SimSun" w:ascii="宋体;SimSun" w:hAnsi="宋体;SimSun"/>
                <w:sz w:val="48"/>
                <w:szCs w:val="48"/>
              </w:rPr>
              <w:t>“</w:t>
            </w:r>
            <w:r>
              <w:rPr>
                <w:sz w:val="48"/>
                <w:szCs w:val="48"/>
              </w:rPr>
              <w:t>你口头以后，要坚固你的兄弟”（《路加福音》第</w:t>
            </w:r>
            <w:r>
              <w:rPr>
                <w:sz w:val="48"/>
                <w:szCs w:val="48"/>
              </w:rPr>
              <w:t xml:space="preserve">22 </w:t>
            </w:r>
            <w:r>
              <w:rPr>
                <w:sz w:val="48"/>
                <w:szCs w:val="48"/>
              </w:rPr>
              <w:t>章第</w:t>
            </w:r>
            <w:r>
              <w:rPr>
                <w:sz w:val="48"/>
                <w:szCs w:val="48"/>
              </w:rPr>
              <w:t xml:space="preserve">32 </w:t>
            </w:r>
            <w:r>
              <w:rPr>
                <w:sz w:val="48"/>
                <w:szCs w:val="48"/>
              </w:rPr>
              <w:t>节）。一个对拯救自己的灵魂漠不关心的人，要使我相信他特别关心拯救我的灵魂，那的确是很困难的。</w:t>
            </w:r>
          </w:p>
          <w:p>
            <w:pPr>
              <w:pStyle w:val="Normal"/>
              <w:rPr>
                <w:sz w:val="48"/>
                <w:szCs w:val="48"/>
              </w:rPr>
            </w:pPr>
            <w:r>
              <w:rPr>
                <w:sz w:val="48"/>
                <w:szCs w:val="48"/>
              </w:rPr>
            </w:r>
          </w:p>
          <w:p>
            <w:pPr>
              <w:pStyle w:val="Normal"/>
              <w:rPr>
                <w:sz w:val="48"/>
                <w:szCs w:val="48"/>
              </w:rPr>
            </w:pPr>
            <w:r>
              <w:rPr>
                <w:sz w:val="48"/>
                <w:szCs w:val="48"/>
              </w:rPr>
              <w:t>因为那些在自己的内心深处并未真正笃信基督教的人，是不可能热忱地、衷心地献身于使他人成为基督徒的事业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如果说福音书和使徒们是可信的，那么，任何人若没有仁爱，没有那种不是加之以外力、而是动之以爱心的信仰，是断不能成为基督徒的。</w:t>
            </w:r>
          </w:p>
          <w:p>
            <w:pPr>
              <w:pStyle w:val="Normal"/>
              <w:rPr>
                <w:sz w:val="48"/>
                <w:szCs w:val="48"/>
              </w:rPr>
            </w:pPr>
            <w:r>
              <w:rPr>
                <w:sz w:val="48"/>
                <w:szCs w:val="48"/>
              </w:rPr>
              <w:t>这里，我要向那些以宗教为口实，迫害、折磨、屠杀和毁灭他人的人的良心呼吁：他们这样做，是出于对他人的友善和仁慈吗？</w:t>
            </w:r>
          </w:p>
          <w:p>
            <w:pPr>
              <w:pStyle w:val="Normal"/>
              <w:rPr>
                <w:sz w:val="48"/>
                <w:szCs w:val="48"/>
              </w:rPr>
            </w:pPr>
            <w:r>
              <w:rPr>
                <w:sz w:val="48"/>
                <w:szCs w:val="48"/>
              </w:rPr>
            </w:r>
          </w:p>
          <w:p>
            <w:pPr>
              <w:pStyle w:val="Normal"/>
              <w:rPr>
                <w:sz w:val="48"/>
                <w:szCs w:val="48"/>
              </w:rPr>
            </w:pPr>
            <w:r>
              <w:rPr>
                <w:sz w:val="48"/>
                <w:szCs w:val="48"/>
              </w:rPr>
              <w:t>我以为，只有在下述情况下，我才确实相信他们是那样的，这就是说，只有当我能够看到，这些狂热者以同样的方式来匡正其熟人和朋友所犯下的显然违背福音书训谕的罪恶；当我能够看到，他们用火与剑来惩罚那些以大罪玷污他们自己教会、而且若不悔改，便有永遭沉沦危险的同宗教友们；</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当我能够看到，他们当真用苦刑和一切残酷手段来表示其爱心和救人灵魂的愿望的时候。</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为如果真象他们所伪称的那样，他们剥夺人们的财产，施以肉刑使其残废，让人们在令人叫嚷不堪的牢房里忍受折磨，最后甚至夺去其生命都是发自爱心和对拯救灵魂的关怀的话——我要问，倘若这一切只是为了使人成为基督徒并保障他们的灵魂得救的话，那么，他们为什么还要容忍诸如奸淫、邪荡、欺诈等（据罗马人书第</w:t>
            </w:r>
            <w:r>
              <w:rPr>
                <w:sz w:val="48"/>
                <w:szCs w:val="48"/>
              </w:rPr>
              <w:t xml:space="preserve">1 </w:t>
            </w:r>
            <w:r>
              <w:rPr>
                <w:sz w:val="48"/>
                <w:szCs w:val="48"/>
              </w:rPr>
              <w:t>章）和异端邪教伤风败俗的丑恶行径在其信徒中间如此充斥与盛行呢？</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凡此种种，较之那些过着无邪的生活的人们对教会决议所持的任何诚挚的异见，或脱离公共礼拜，当然是更有损于上帝的荣耀、教会的圣洁和灵魂的拯救。</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那么，为什么这种对上帝、对教会、对灵魂拯救的火一般的狂热——我用火这个字眼，指的是它的字面含意，即用火和干柴来烧①——对这些众所公认的、直接违背基督教信仰的道德败坏的邪恶行为，却视而不见、不加任何惩罚呢？反之，却挖空心思地去致力于推行一些细微繁琐、超出常人的理解力的礼仪并为其制造舆论，这又是为什么呢？</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关于这些事情的争论各方，究竟谁是正确的，谁犯有宗派分立罪或异端的——是那些统治他人的，还是那些受昔受难的；</w:t>
            </w:r>
          </w:p>
          <w:p>
            <w:pPr>
              <w:pStyle w:val="Normal"/>
              <w:rPr>
                <w:sz w:val="48"/>
                <w:szCs w:val="48"/>
              </w:rPr>
            </w:pPr>
            <w:r>
              <w:rPr>
                <w:sz w:val="48"/>
                <w:szCs w:val="48"/>
              </w:rPr>
              <w:t>谁是谁非，在判明了他们各方分离的原因之后，一定会真相大白。</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一个跟从基督、信奉主的教义、听从主的召唤的人，尽管他寓弃父母、脱离他的国家的公共聚会和礼拜，或者不管他遗弃了什么人或什么东西，是不能被宣判为</w:t>
            </w:r>
          </w:p>
          <w:p>
            <w:pPr>
              <w:pStyle w:val="Normal"/>
              <w:rPr>
                <w:sz w:val="48"/>
                <w:szCs w:val="48"/>
              </w:rPr>
            </w:pPr>
            <w:r>
              <w:rPr>
                <w:sz w:val="48"/>
                <w:szCs w:val="48"/>
              </w:rPr>
              <w:t>异端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虽然，教派之间的纷争对于灵魂的拯救应当承认是莫大的障碍，然而像奸淫、邪荡、污秽、偶像崇拜以及诸如此类无可杏认的肉欲行为却是使徒明确宣布过“做这样事的人，必不能承受上帝的国”（《加拉太后书》第</w:t>
            </w:r>
            <w:r>
              <w:rPr>
                <w:sz w:val="48"/>
                <w:szCs w:val="48"/>
              </w:rPr>
              <w:t>21</w:t>
            </w:r>
            <w:r>
              <w:rPr>
                <w:sz w:val="48"/>
                <w:szCs w:val="48"/>
              </w:rPr>
              <w:t>章）。</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此，不论是谁，假使他果真是关心上帝的王国，并以努力在人们中间扩大这个王国为己任，他至少应当更加关心并努力根除这些不道德的行为，而不是党同代异。</w: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如果有谁反其道而行之，把同他持有不同见解的人视若仇敌，残酷虐待，那就是怂恿这种与基督徒的名字不相称的不义和不道德的行为。这种人不管他如何喋喋不休的侈谈教会，他的行为已清楚表明：他所追求的，恰恰是另一个王国，而不是为了促进上帝之国。</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如果有人真诚期望拯救别人，而又认为把别人折磨至死是恰当的，这种情况，即便是在一个不信基督教的国家里，我认为也是非常奇怪的，而且我认为对任何其他的人也是一样。</w:t>
            </w:r>
          </w:p>
          <w:p>
            <w:pPr>
              <w:pStyle w:val="Normal"/>
              <w:rPr>
                <w:sz w:val="48"/>
                <w:szCs w:val="48"/>
              </w:rPr>
            </w:pPr>
            <w:r>
              <w:rPr>
                <w:sz w:val="48"/>
                <w:szCs w:val="48"/>
              </w:rPr>
            </w:r>
          </w:p>
          <w:p>
            <w:pPr>
              <w:pStyle w:val="Normal"/>
              <w:rPr>
                <w:sz w:val="48"/>
                <w:szCs w:val="48"/>
              </w:rPr>
            </w:pPr>
            <w:r>
              <w:rPr>
                <w:sz w:val="48"/>
                <w:szCs w:val="48"/>
              </w:rPr>
              <w:t>但是，可以肯定他说，谁都不会相信这种行为是出自仁爱、爱心和友善。如果有谁认为，应当用火和剑来强迫人们信奉某种教义，遵从这种或那种外部仪式，而无须考虑他们的道德：</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如果有谁强迫人们信奉他们不相信的东西，容许他们做福音书所讳禁的事，从而想方设法地把谬误者拉人教内，无疑，这种人是存心要使无数的人们参加到他自己的教派中来。但是所谓诉诸这些手段主要是为了建立纯正的基督教会云云，则是完全不能令人置信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此，那些不是真诚地为促进纯正的宗教和基督教会而争斗的人们，要诉诸于非属基督教论战的武器，也就不足为怪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假使他们也象我们的救主那样，真诚地为了有益于灵魂，他们就会跟在和平王子后面，效仿他的完美榜样。那位和平王于派天兵收服各国时，不是用剑和其他武器把他们武装起来，让他们在教堂里集合，而是以和平福音和堪为楷模的神圣交谈给他们作好准备。</w: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这就是救主的方式。假使那些异教徒果真能够因武力强迫而改宗，那些愚顽者能够因全副武装的士兵的胁迫而归正的话，那么，我们知道，这对于拥有天兵天将的上帝说来，比任何教会的儿子</w:t>
            </w:r>
          </w:p>
          <w:p>
            <w:pPr>
              <w:pStyle w:val="Normal"/>
              <w:rPr>
                <w:sz w:val="48"/>
                <w:szCs w:val="48"/>
              </w:rPr>
            </w:pPr>
            <w:r>
              <w:rPr>
                <w:sz w:val="48"/>
                <w:szCs w:val="48"/>
              </w:rPr>
              <w:t>都要更加容易得多，不论后者的骑兵骁将有多么强悍。</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对于那些在宗教问题上持有异见的人实行宽容，这与耶稣基督的福音和人类的理智本来完全一致，有些人们对于如此透彻精辟的见解，竟如此愚盲，无视它的必要性和优越性，真是令人吃惊。</w:t>
            </w:r>
          </w:p>
          <w:p>
            <w:pPr>
              <w:pStyle w:val="Normal"/>
              <w:rPr>
                <w:sz w:val="48"/>
                <w:szCs w:val="48"/>
              </w:rPr>
            </w:pPr>
            <w:r>
              <w:rPr>
                <w:sz w:val="48"/>
                <w:szCs w:val="48"/>
              </w:rPr>
            </w:r>
          </w:p>
          <w:p>
            <w:pPr>
              <w:pStyle w:val="Normal"/>
              <w:rPr>
                <w:sz w:val="48"/>
                <w:szCs w:val="48"/>
              </w:rPr>
            </w:pPr>
            <w:r>
              <w:rPr>
                <w:sz w:val="48"/>
                <w:szCs w:val="48"/>
              </w:rPr>
              <w:t>这里，我不愿对一些人的傲慢和野心，或另一些人的偏激和狂热多所指摘。这些也许是人类难以完全避免的过错。然而，有些人虽然在反常情绪的支配下干下了这些劣迹，却没有一个人不想用虚伪的色彩把自己掩饰起来，骗取别人的赞许，免于承担罪责。</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为了使一些人不得以关心公众福利和维护法律为名未掩饰其反基督教的残忍和迫害他人的真意，为了使另一些人也不得以宗教的名义为其自由主义和放荡行为寻求赦免——一句话，为了使谁都不得以效忠于君王或竭诚礼拜上帝为幌子，欺骗自己，或欺骗他人。我以为下述这点是高于一切的，即必须严格区分公民政府的事务与宗教事务，并正确规定二者之间的界限。</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如果做不到这点，那么那种经常性的争端，即以那些关心或至少是自认为关心人的灵魂的人为一方，和以那些关心国家利益的人为另一方的双方争端，便不可能告一结束。</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在我看来，国家是由人们组成的一个社会，人们组成这个社会仅仅是为了谋求、维护和增进公民们自己的利益。</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所谓公民利益，我指的是生命、自由、健康和疾病以及对诸如金钱、土地、房屋、家俱等外在物的占有权。</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官长的职责是：公正无私地行使平等的法律，总体上保护所有的人并具体地保护每一个公民属于今生的对这些东西的所有权。</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如果有谁敢于违犯旨在维护上述所有权的、公正和平等的法律，其不法企图将会因为慑于惩罚而</w:t>
            </w:r>
          </w:p>
          <w:p>
            <w:pPr>
              <w:pStyle w:val="Normal"/>
              <w:rPr>
                <w:sz w:val="48"/>
                <w:szCs w:val="48"/>
              </w:rPr>
            </w:pPr>
            <w:r>
              <w:rPr>
                <w:sz w:val="48"/>
                <w:szCs w:val="48"/>
              </w:rPr>
              <w:t>受到限制。惩罚包括剥夺或限制他的公民权利或财产，亦即在正常情况下，他原本可以而且应当享受的那些权益。</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鉴于任何人都不愿遭受被剥夺其任何一部分财产的惩罚，更不愿意丧失自由和生命，所以官长是以他的全体臣民的力量为后盾，去惩罚那些侵犯任何他人权利的人。</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tc>
      </w:tr>
    </w:tbl>
    <w:p>
      <w:pPr>
        <w:pStyle w:val="Normal"/>
        <w:rPr>
          <w:sz w:val="48"/>
          <w:szCs w:val="48"/>
        </w:rPr>
      </w:pPr>
      <w:r>
        <w:rPr>
          <w:sz w:val="48"/>
          <w:szCs w:val="4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0:23:00Z</dcterms:created>
  <dc:creator>lenovo</dc:creator>
  <dc:description/>
  <cp:keywords/>
  <dc:language>en-US</dc:language>
  <cp:lastModifiedBy>yongyi</cp:lastModifiedBy>
  <dcterms:modified xsi:type="dcterms:W3CDTF">2016-02-24T09:34:00Z</dcterms:modified>
  <cp:revision>4</cp:revision>
  <dc:subject/>
  <dc:title>A Letter Concerning Toleration </dc:title>
</cp:coreProperties>
</file>