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Meditations on First Philosophy</w:t>
            </w:r>
          </w:p>
          <w:p>
            <w:pPr>
              <w:pStyle w:val="Normal"/>
              <w:jc w:val="center"/>
              <w:rPr>
                <w:sz w:val="48"/>
                <w:szCs w:val="48"/>
              </w:rPr>
            </w:pPr>
            <w:r>
              <w:rPr>
                <w:sz w:val="48"/>
                <w:szCs w:val="48"/>
              </w:rPr>
            </w:r>
          </w:p>
          <w:p>
            <w:pPr>
              <w:pStyle w:val="Normal"/>
              <w:jc w:val="center"/>
              <w:rPr>
                <w:sz w:val="48"/>
                <w:szCs w:val="48"/>
              </w:rPr>
            </w:pPr>
            <w:r>
              <w:rPr>
                <w:sz w:val="48"/>
                <w:szCs w:val="48"/>
              </w:rPr>
              <w:t>by Rene Descartes</w:t>
            </w:r>
          </w:p>
          <w:p>
            <w:pPr>
              <w:pStyle w:val="Normal"/>
              <w:jc w:val="center"/>
              <w:rPr>
                <w:sz w:val="48"/>
                <w:szCs w:val="48"/>
              </w:rPr>
            </w:pPr>
            <w:r>
              <w:rPr>
                <w:sz w:val="48"/>
                <w:szCs w:val="48"/>
              </w:rPr>
            </w:r>
          </w:p>
          <w:p>
            <w:pPr>
              <w:pStyle w:val="Normal"/>
              <w:jc w:val="center"/>
              <w:rPr>
                <w:sz w:val="48"/>
                <w:szCs w:val="48"/>
              </w:rPr>
            </w:pPr>
            <w:r>
              <w:rPr>
                <w:sz w:val="48"/>
                <w:szCs w:val="48"/>
              </w:rPr>
              <w:t>MEDITATION I</w:t>
            </w:r>
          </w:p>
          <w:p>
            <w:pPr>
              <w:pStyle w:val="Normal"/>
              <w:jc w:val="center"/>
              <w:rPr>
                <w:sz w:val="48"/>
                <w:szCs w:val="48"/>
              </w:rPr>
            </w:pPr>
            <w:r>
              <w:rPr>
                <w:sz w:val="48"/>
                <w:szCs w:val="48"/>
              </w:rPr>
            </w:r>
          </w:p>
          <w:p>
            <w:pPr>
              <w:pStyle w:val="Normal"/>
              <w:jc w:val="center"/>
              <w:rPr>
                <w:sz w:val="48"/>
                <w:szCs w:val="48"/>
              </w:rPr>
            </w:pPr>
            <w:r>
              <w:rPr>
                <w:sz w:val="48"/>
                <w:szCs w:val="48"/>
              </w:rPr>
              <w:t>OF THE THINGS OF WHICH WE MAY DOUBT</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 xml:space="preserve">1. SEVERAL years have now elapsed since I first became aware that I had accepted, even from my youth, many false opinions for true, and that consequently what I afterward based on such principles was highly doubtful; and from that time I was convinced of the necessity of undertaking once in my life to rid myself of all the opinions I had adopted, and of commencing anew the work of building from the foundation, if I desired to establish a firm and abiding superstructure in the sciences. But as this enterprise appeared to me to be one of great magnitude, I waited until I had attained an age so mature as to leave me no hope that at any stage of life more advanced I should be better able to execute my design. On this account, I have delayed so long that I should henceforth consider I was doing wrong were I still to consume in deliberation any of the time that now remains for action. </w:t>
            </w:r>
          </w:p>
          <w:p>
            <w:pPr>
              <w:pStyle w:val="Normal"/>
              <w:rPr>
                <w:sz w:val="48"/>
                <w:szCs w:val="48"/>
              </w:rPr>
            </w:pPr>
            <w:r>
              <w:rPr>
                <w:sz w:val="48"/>
                <w:szCs w:val="48"/>
              </w:rPr>
              <w:t>To-day, then, since I have opportunely freed my mind from all cares and am happily disturbed by no passions, and since I am in the secure possession of leisure in a peaceable retirement, I will at length apply myself earnestly and freely to the general overthrow of all my former opinions.</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2. But, to this end, it will not be necessary for me to show that the whole of these are false--a point, perhaps, which I shall never reach; but as even now my reason convinces me that I ought not the less carefully to withhold belief from what is not entirely certain and indubitable, than from what is manifestly false, it will be sufficient to justify the rejection of the whole if I shall find in each some ground for doubt. Nor for this purpose will it be necessary even to deal with each belief individually, which would be truly an endless labor; but, as the removal from below of the foundation necessarily involves the downfall of the whole edifice, I will at once approach the criticism of the principles on which all my former beliefs rested.</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3. All that I have, up to this moment, accepted as possessed of the highest truth and certainty, I received either from or through the senses. I observed, however, that these sometimes misled us; and it is the part of prudence not to place absolute confidence in that by which we have even once been deceived.</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4. But it may be said, perhaps, that, although the senses occasionally mislead us respecting minute objects, and such as are so far removed from us as to be beyond the reach of close observation, there are yet many other of their informations (presentations), of the truth of which it is manifestly impossible to doubt; as for example, that I am in this place, seated by the fire, clothed in a winter dressing gown, that I hold in my hands this piece of paper, with other intimations of the same nature. But how could I deny that I possess these hands and this body, and withal escape being classed with persons in a state of insanity, whose brains are so disordered and clouded by dark bilious vapors as to cause them pertinaciously to assert that they are monarchs when they are in the greatest poverty; or clothed in gold and purple when destitute of any covering; or that their head is made of clay, their body of glass, or that they are gourds? I should certainly be not less insane than they, were I to regulate my procedure according to examples so extravagant.</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5. Though this be true, I must nevertheless here consider that I am a man, and that, consequently, I am in the habit of sleeping, and representing to myself in dreams those same things, or even sometimes others less probable, which the insane think are presented to them in their waking moments. How often have I dreamt that I was in these familiar circumstances, that I was dressed, and occupied this place by the fire, when I was lying undressed in bed? At the present moment, however, I certainly look upon this paper with eyes wide awake; the head which I now move is not asleep; I extend this hand consciously and with express purpose, and I perceive it; the occurrences in sleep are not so distinct as all this. But I cannot forget that, at other times I have been deceived in sleep by similar illusions; and, attentively considering those cases, I perceive so clearly that there exist no certain marks by which the state of waking can ever be distinguished from sleep, that I feel greatly astonished; and in amazement I almost persuade myself that I am now dreaming.</w:t>
            </w:r>
          </w:p>
          <w:p>
            <w:pPr>
              <w:pStyle w:val="Normal"/>
              <w:rPr>
                <w:sz w:val="48"/>
                <w:szCs w:val="48"/>
              </w:rPr>
            </w:pPr>
            <w:r>
              <w:rPr>
                <w:sz w:val="48"/>
                <w:szCs w:val="48"/>
              </w:rPr>
            </w:r>
          </w:p>
          <w:p>
            <w:pPr>
              <w:pStyle w:val="Normal"/>
              <w:rPr/>
            </w:pPr>
            <w:r>
              <w:rPr>
                <w:rFonts w:eastAsia="Times New Roman"/>
                <w:sz w:val="48"/>
                <w:szCs w:val="48"/>
              </w:rPr>
              <w:t xml:space="preserve"> </w:t>
            </w:r>
            <w:r>
              <w:rPr>
                <w:sz w:val="48"/>
                <w:szCs w:val="48"/>
              </w:rPr>
              <w:t>6. Let us suppose, then, that we are dreaming, and that all these particulars--namely, the opening of the eyes, the motion of the head, the forth-putting of the hands--are merely illusions; and even that we really possess neither an entire body nor hands such as we see. Nevertheless it must be admitted at least that the objects which appear to us in sleep are, as it were, painted representations which could not have been formed unless in the likeness of realities; and, therefore, that those general objects, at all events, namely, eyes, a head, hands, and an entire body, are not simply imaginary, but really existent. For, in truth, painters themselves, even when they study to represent sirens and satyrs by forms the most fantastic and extraordinary, cannot bestow upon them natures absolutely new, but can only make a certain medley of the members of different animals; or if they chance to imagine something so novel that nothing at all similar has ever been seen before, and such as is, therefore, purely fictitious and absolutely false, it is at least certain that the colors of which this is composed are real. And on the same principle, although these general objects, viz. a body, eyes, a head, hands, and the like, be imaginary, we are nevertheless absolutely necessitated to admit the reality at least of some other objects still more simple and universal than these, of which, just as of certain real colors, all those images of things, whether true and real, or false and fantastic, that are found in our consciousness (cogitatio),</w:t>
            </w:r>
            <w:r>
              <w:rPr>
                <w:sz w:val="48"/>
                <w:szCs w:val="48"/>
              </w:rPr>
              <w:t xml:space="preserve"> </w:t>
            </w:r>
            <w:r>
              <w:rPr>
                <w:sz w:val="48"/>
                <w:szCs w:val="48"/>
              </w:rPr>
              <w:t>are formed.</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7. To this class of objects seem to belong corporeal nature in general and its extension; the figure of extended things, their quantity or magnitude, and their number, as also the place in, and the time during, which they exist, and other things of the same sort.</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8. We will not, therefore, perhaps reason illegitimately if we conclude from this that Physics, Astronomy, Medicine, and all the other sciences that have for their end the consideration of composite objects, are indeed of a doubtful character; but that Arithmetic, Geometry, and the other sciences of the same class, which regard merely the simplest and most general objects, and scarcely inquire whether or not these are really existent, contain somewhat that is certain and indubitable: for whether I am awake or dreaming, it remains true that two and three make five, and that a square has but four sides; nor does it seem possible that truths so apparent can ever fall under a suspicion of falsity or incertitude.</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9. Nevertheless, the belief that there is a God who is all powerful, and who created me, such as I am, has, for a long time, obtained steady possession of my mind. How, then, do I know that he has not arranged that there should be neither earth, nor sky, nor any extended thing, nor figure, nor magnitude, nor place, providing at the same time, however, for the rise in me of the perceptions of all these objects, and the persuasion that these do not exist otherwise than as I perceive them ? And further, as I sometimes think that others are in error respecting matters of which they believe themselves to possess a perfect knowledge, how do I know that I am not also deceived each time I add together two and three, or number the sides of a square, or form some judgment still more simple, if more simple indeed can be imagined? But perhaps Deity has not been willing that I should be thus deceived, for he is said to be supremely good. If, however, it were repugnant to the goodness of Deity to have created me subject to constant deception, it would seem likewise to be contrary to his goodness to allow me to be occasionally deceived; and yet it is clear that this is permitted.</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10. Some, indeed, might perhaps be found who would be disposed rather to deny the existence of a Being so powerful than to believe that there is nothing certain. But let us for the present refrain from opposing this opinion, and grant that all which is here said of a Deity is fabulous: nevertheless, in whatever way it be supposed that I reach the state in which I exist, whether by fate, or chance, or by an endless series of antecedents and consequents, or by any other means, it is clear (since to be deceived and to err is a certain defect ) that the probability of my being so imperfect as to be the constant victim of deception, will be increased exactly in proportion as the power possessed by the cause, to which they assign my origin, is lessened. To these reasonings I have assuredly nothing to reply, but am constrained at last to avow that there is nothing of all that I formerly believed to be true of which it is impossible to doubt, and that not through thoughtlessness or levity, but from cogent and maturely considered reasons; so that henceforward, if I desire to discover anything certain, I ought not the less carefully to refrain from assenting to those same opinions than to what might be shown to be manifestly false.</w:t>
            </w:r>
          </w:p>
          <w:p>
            <w:pPr>
              <w:pStyle w:val="Normal"/>
              <w:rPr>
                <w:sz w:val="48"/>
                <w:szCs w:val="48"/>
              </w:rPr>
            </w:pPr>
            <w:r>
              <w:rPr>
                <w:sz w:val="48"/>
                <w:szCs w:val="48"/>
              </w:rPr>
            </w:r>
          </w:p>
          <w:p>
            <w:pPr>
              <w:pStyle w:val="Normal"/>
              <w:rPr>
                <w:sz w:val="48"/>
                <w:szCs w:val="48"/>
              </w:rPr>
            </w:pPr>
            <w:r>
              <w:rPr>
                <w:rFonts w:eastAsia="Times New Roman"/>
                <w:sz w:val="48"/>
                <w:szCs w:val="48"/>
              </w:rPr>
              <w:t xml:space="preserve"> </w:t>
            </w:r>
            <w:r>
              <w:rPr>
                <w:sz w:val="48"/>
                <w:szCs w:val="48"/>
              </w:rPr>
              <w:t>11. But it is not sufficient to have made these observations; care must be taken likewise to keep them in remembrance. For those old and customary opinions perpetually recur-- long and familiar usage giving them the right of occupying my mind, even almost against my will, and subduing my belief; nor will I lose the habit of deferring to them and confiding in them so long as I shall consider them to be what in truth they are, viz, opinions to some extent doubtful, as I have already shown, but still highly probable, and such as it is much more reasonable to believe than deny. It is for this reason I am persuaded that I shall not be doing wrong, if, taking an opposite judgment of deliberate design, I become my own deceiver, by supposing, for a time, that all those opinions are entirely false and imaginary, until at length, having thus balanced my old by my new prejudices, my judgment shall no longer be turned aside by perverted usage from the path that may conduct to the perception of truth. For I am assured that, meanwhile, there will arise neither peril nor error from this course, and that I cannot for the present yield too much to distrust, since the end I now seek is not action but knowledge.</w:t>
            </w:r>
          </w:p>
          <w:p>
            <w:pPr>
              <w:pStyle w:val="Normal"/>
              <w:rPr>
                <w:sz w:val="48"/>
                <w:szCs w:val="48"/>
              </w:rPr>
            </w:pPr>
            <w:r>
              <w:rPr>
                <w:sz w:val="48"/>
                <w:szCs w:val="48"/>
              </w:rPr>
            </w:r>
          </w:p>
          <w:p>
            <w:pPr>
              <w:pStyle w:val="Normal"/>
              <w:rPr/>
            </w:pPr>
            <w:r>
              <w:rPr>
                <w:rFonts w:eastAsia="Times New Roman"/>
                <w:sz w:val="48"/>
                <w:szCs w:val="48"/>
              </w:rPr>
              <w:t xml:space="preserve"> </w:t>
            </w:r>
            <w:r>
              <w:rPr>
                <w:sz w:val="48"/>
                <w:szCs w:val="48"/>
              </w:rPr>
              <w:t>12. I will suppose, then, not that Deity, who is sovereignly good and the fountain of truth, but that some malignant demon, who is at once exceedingly potent and deceitful, has employed all his artifice to deceive me; I will suppose that the sky, the air, the earth, colors, figures, sounds, and all external things, are nothing better than the illusions of dreams, by means of which this being has laid snares for my credulity; I will consider myself as without hands, eyes, flesh, blood, or any of the senses, and as falsely believing that I am possessed of these; I will continue resolutely fixed in this belief, and if indeed by this means it be not in my power to arrive at the knowledge of truth, I shall at least do what is in my power, viz, suspend my judgment, and guard with settled purpose against giving my assent to what is false, and being imposed upon by this deceiver, whatever be his power and artifice. But this undertaking is arduous, and a certain indolence insensibly leads me back to my ordinary course of life; and just as the captive, who, perchance, was enjoying in his dreams an imaginary liberty, when he begins to suspect that it is but a vision, dreads awakening, and conspires with the agreeable illusions that the deception may be prolonged; so I, of my own accord, fall back into the train of my former beliefs, and fear to arouse myself from my slumber, lest the time of laborious wakefulness that would succeed this quiet rest, in place of bringing any light of day, should prove inadequate to dispel the darkness that will arise from the difficulties that have now been raised.</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第一哲学沉思集</w:t>
            </w:r>
          </w:p>
          <w:p>
            <w:pPr>
              <w:pStyle w:val="Normal"/>
              <w:rPr>
                <w:sz w:val="48"/>
                <w:szCs w:val="48"/>
              </w:rPr>
            </w:pPr>
            <w:r>
              <w:rPr>
                <w:sz w:val="48"/>
                <w:szCs w:val="48"/>
              </w:rPr>
            </w:r>
          </w:p>
          <w:p>
            <w:pPr>
              <w:pStyle w:val="Normal"/>
              <w:jc w:val="center"/>
              <w:rPr>
                <w:sz w:val="48"/>
                <w:szCs w:val="48"/>
              </w:rPr>
            </w:pPr>
            <w:r>
              <w:rPr>
                <w:sz w:val="48"/>
                <w:szCs w:val="48"/>
              </w:rPr>
              <w:t>勒内</w:t>
            </w:r>
            <w:r>
              <w:rPr>
                <w:sz w:val="48"/>
                <w:szCs w:val="48"/>
              </w:rPr>
              <w:t>·</w:t>
            </w:r>
            <w:r>
              <w:rPr>
                <w:sz w:val="48"/>
                <w:szCs w:val="48"/>
              </w:rPr>
              <w:t>笛卡尔</w:t>
            </w:r>
          </w:p>
          <w:p>
            <w:pPr>
              <w:pStyle w:val="Normal"/>
              <w:rPr>
                <w:sz w:val="48"/>
                <w:szCs w:val="48"/>
              </w:rPr>
            </w:pPr>
            <w:r>
              <w:rPr>
                <w:sz w:val="48"/>
                <w:szCs w:val="48"/>
              </w:rPr>
            </w:r>
          </w:p>
          <w:p>
            <w:pPr>
              <w:pStyle w:val="Normal"/>
              <w:jc w:val="center"/>
              <w:rPr>
                <w:sz w:val="48"/>
                <w:szCs w:val="48"/>
              </w:rPr>
            </w:pPr>
            <w:r>
              <w:rPr>
                <w:sz w:val="48"/>
                <w:szCs w:val="48"/>
              </w:rPr>
              <w:t>第一个沉思</w:t>
            </w:r>
          </w:p>
          <w:p>
            <w:pPr>
              <w:pStyle w:val="Normal"/>
              <w:jc w:val="center"/>
              <w:rPr>
                <w:sz w:val="48"/>
                <w:szCs w:val="48"/>
              </w:rPr>
            </w:pPr>
            <w:r>
              <w:rPr>
                <w:sz w:val="48"/>
                <w:szCs w:val="48"/>
              </w:rPr>
            </w:r>
          </w:p>
          <w:p>
            <w:pPr>
              <w:pStyle w:val="Normal"/>
              <w:jc w:val="center"/>
              <w:rPr>
                <w:sz w:val="48"/>
                <w:szCs w:val="48"/>
              </w:rPr>
            </w:pPr>
            <w:r>
              <w:rPr>
                <w:rFonts w:cs="宋体;SimSun" w:ascii="宋体;SimSun" w:hAnsi="宋体;SimSun"/>
                <w:sz w:val="48"/>
                <w:szCs w:val="48"/>
              </w:rPr>
              <w:t>——</w:t>
            </w:r>
            <w:r>
              <w:rPr>
                <w:sz w:val="48"/>
                <w:szCs w:val="48"/>
              </w:rPr>
              <w:t>论可以引起怀疑的事物</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由于很久以来①我就感觉到我自从幼年时期起就把一大堆错误的见解当做真实的接受了过来，而从那时以后我根据一些非常靠不住的原则建立起来的东西都不能不是十分可疑、十分不可靠的，因此我认为，如果我想要在科学上建立起某种坚定可靠、经久不变的东西的话，我就非在我有生之日认真地把我历来信以为真的一切见解统统清除出去，再从根本上重新开始不可。</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可是这个工作的规模对我来说好像是太大了，因此我一直等待我达到一个十分成熟的年纪，成熟到我不能再希望在这以后还会有更合适于执行这项工作的时候为止，这就使我拖延了如此之久，直到我认为如果再把我的余生不去用来行动，光是考虑来、考虑去的话，那我就铸成大错了。</w:t>
            </w:r>
          </w:p>
          <w:p>
            <w:pPr>
              <w:pStyle w:val="Normal"/>
              <w:rPr>
                <w:sz w:val="48"/>
                <w:szCs w:val="48"/>
              </w:rPr>
            </w:pPr>
            <w:r>
              <w:rPr>
                <w:rFonts w:cs="宋体;SimSun" w:ascii="宋体;SimSun" w:hAnsi="宋体;SimSun"/>
                <w:sz w:val="48"/>
                <w:szCs w:val="48"/>
              </w:rPr>
              <w:t>①</w:t>
            </w:r>
            <w:r>
              <w:rPr>
                <w:sz w:val="48"/>
                <w:szCs w:val="48"/>
              </w:rPr>
              <w:t>法文第二版：“并不是从今天起”。</w:t>
            </w:r>
          </w:p>
          <w:p>
            <w:pPr>
              <w:pStyle w:val="Normal"/>
              <w:rPr>
                <w:sz w:val="48"/>
                <w:szCs w:val="48"/>
              </w:rPr>
            </w:pPr>
            <w:r>
              <w:rPr>
                <w:rFonts w:cs="宋体;SimSun" w:ascii="宋体;SimSun" w:hAnsi="宋体;SimSun"/>
                <w:sz w:val="48"/>
                <w:szCs w:val="48"/>
              </w:rPr>
              <w:t>②</w:t>
            </w:r>
            <w:r>
              <w:rPr>
                <w:sz w:val="48"/>
                <w:szCs w:val="48"/>
              </w:rPr>
              <w:t>法文第二版：“从那时起我就认为”。</w:t>
            </w:r>
          </w:p>
          <w:p>
            <w:pPr>
              <w:pStyle w:val="Normal"/>
              <w:rPr>
                <w:sz w:val="48"/>
                <w:szCs w:val="48"/>
              </w:rPr>
            </w:pPr>
            <w:r>
              <w:rPr>
                <w:sz w:val="48"/>
                <w:szCs w:val="48"/>
              </w:rPr>
              <w:t>而现在，由于我的精神已经从一切干扰中解放了出来，我又在一种恬静的隐居生活中得到一个稳定的休息，那么我要认真地、自由地来对我的全部旧见解进行一次总的清算。</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可是，为了达到这个目的，没有必要去证明这些旧见解都是错误的，因为那样一来，我也许就永远达不到目的。不过，理性告诉我说，和我认为显然是错误的东西一样，对于那些不是完全确定无疑的东西也应该不要轻易相信，因此只要我在那些东西里找到哪管是一点点可疑的东西就足以使我把它们全部都抛弃掉。</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样一来，就不需要我把它们拿来一个个地检查了，因为那将会是一件没完没了的工作。可是，拆掉基础就必然引起大厦的其余部分随之而倒塌，所以我首先将从我的全部旧见解所根据的那些原则下手。</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直到现在，凡是我当作最真实、最可靠而接受过来的东西，我都是从感官或通过感官得来的。</w:t>
            </w:r>
          </w:p>
          <w:p>
            <w:pPr>
              <w:pStyle w:val="Normal"/>
              <w:rPr>
                <w:sz w:val="48"/>
                <w:szCs w:val="48"/>
              </w:rPr>
            </w:pPr>
            <w:r>
              <w:rPr>
                <w:sz w:val="48"/>
                <w:szCs w:val="48"/>
              </w:rPr>
            </w:r>
          </w:p>
          <w:p>
            <w:pPr>
              <w:pStyle w:val="Normal"/>
              <w:rPr>
                <w:sz w:val="48"/>
                <w:szCs w:val="48"/>
              </w:rPr>
            </w:pPr>
            <w:r>
              <w:rPr>
                <w:sz w:val="48"/>
                <w:szCs w:val="48"/>
              </w:rPr>
              <w:t>不过，我有时觉得这些感官是骗人的；为了小心谨慎起见，对于一经骗过我们的东西就决不完全加以信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可是，虽然感官有时在不明显和离得很远的东西上骗过我们，但是也许有很多别的东西，虽然我们通过感官认识它们，却没有理由怀疑它们：</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比如我在这里，坐在炉火旁边，穿着室内长袍，两只手上拿着这张纸，以及诸如此类的事情。</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我怎么能否认这两只手和这个身体是属于我的呢，除非也许是我和那些疯子相比？那些疯子的大脑让胆汁的黑气扰乱和遮蔽得那么厉害，以致他们尽管很穷却经常以为自己是国王；尽管是一丝不挂，却经常以为自己穿红戴金；或者他们幻想自己是盆子、罐子，或者他们的身子是玻璃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怎么啦，那是一些疯子，如果我也和他们相比，那么我的荒诞程度也将不会小于他们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虽然如此，我在这里必须考虑到我是人，因而我有睡觉和在梦里出现跟疯子们醒着的时候所做的一模一样、有时甚至更加荒唐的事情的习惯。</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有多少次我夜里梦见我在这个地方，穿着衣服，在炉火旁边，虽然我是一丝不挂地躺在我的被窝里！</w:t>
            </w:r>
          </w:p>
          <w:p>
            <w:pPr>
              <w:pStyle w:val="Normal"/>
              <w:rPr>
                <w:sz w:val="48"/>
                <w:szCs w:val="48"/>
              </w:rPr>
            </w:pPr>
            <w:r>
              <w:rPr>
                <w:sz w:val="48"/>
                <w:szCs w:val="48"/>
              </w:rPr>
            </w:r>
          </w:p>
          <w:p>
            <w:pPr>
              <w:pStyle w:val="Normal"/>
              <w:rPr>
                <w:sz w:val="48"/>
                <w:szCs w:val="48"/>
              </w:rPr>
            </w:pPr>
            <w:r>
              <w:rPr>
                <w:sz w:val="48"/>
                <w:szCs w:val="48"/>
              </w:rPr>
              <w:t>我现在确实以为我并不是用睡着的眼睛看这张纸，我摇晃着的这个脑袋也并没有发昏，我故意地、自觉地伸出这只手，我感觉到了这只手，而出现在梦里的情况好像并不这么清楚，也不这么明白。</w:t>
            </w:r>
          </w:p>
          <w:p>
            <w:pPr>
              <w:pStyle w:val="Normal"/>
              <w:rPr>
                <w:sz w:val="48"/>
                <w:szCs w:val="48"/>
              </w:rPr>
            </w:pPr>
            <w:r>
              <w:rPr>
                <w:sz w:val="48"/>
                <w:szCs w:val="48"/>
              </w:rPr>
            </w:r>
          </w:p>
          <w:p>
            <w:pPr>
              <w:pStyle w:val="Normal"/>
              <w:rPr/>
            </w:pPr>
            <w:r>
              <w:rPr>
                <w:sz w:val="48"/>
                <w:szCs w:val="48"/>
              </w:rPr>
              <w:t>但是，仔细想想，我就想起来我时常在睡梦中受过这样的一些假象的欺骗。想到这里，我就明显地看到没有什么确定不移的标记，也没有什么相当可靠的迹象使人能够从这上面清清楚楚地分辨出清醒和睡梦来，这不禁使我大吃一惊，吃惊到几乎能够让我相信我现在是在睡觉的程度。</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那么让我们现在就假定我们是睡着了，假定所有这些个别情况，比如我们睁开眼睛，我们摇晃脑袋，我们伸手，等等，都不过是一些虚幻的假象；让我们就设想我们的手以及整个身体也许都不是像我们看到的这样。</w:t>
            </w:r>
          </w:p>
          <w:p>
            <w:pPr>
              <w:pStyle w:val="Normal"/>
              <w:rPr>
                <w:sz w:val="48"/>
                <w:szCs w:val="48"/>
              </w:rPr>
            </w:pPr>
            <w:r>
              <w:rPr>
                <w:sz w:val="48"/>
                <w:szCs w:val="48"/>
              </w:rPr>
            </w:r>
          </w:p>
          <w:p>
            <w:pPr>
              <w:pStyle w:val="Normal"/>
              <w:rPr>
                <w:sz w:val="48"/>
                <w:szCs w:val="48"/>
              </w:rPr>
            </w:pPr>
            <w:r>
              <w:rPr>
                <w:sz w:val="48"/>
                <w:szCs w:val="48"/>
              </w:rPr>
              <w:t>尽管如此，至少必须承认出现在我们的梦里的那些东西就像图书一样，它们只有摹仿某种真实的东西才能做成，因此，至少那些一般的东西，比如眼睛、脑袋、手，以及身体的其余部分并不是想象出来的东西，而是真的、存在的东西。</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为，老实说，当画家们用最大的技巧，奇形怪状地画出人鱼和人羊的时候，他们也究竟不能给它们加上完全新奇的形状和性质，他们不过是把不同动物的肢体掺杂拼凑起来；或者就算他们的想像力达到了相当荒诞的程度，足以捏造出来什么新奇的东西，新奇到使我们连类似的东西都没有看见过，从而他们的作品给我们表现出一种纯粹出于虚构和绝对不真实的东西来，不过至少构成这种东西的颜色总应该是真实的吧。</w:t>
            </w:r>
          </w:p>
          <w:p>
            <w:pPr>
              <w:pStyle w:val="Normal"/>
              <w:rPr>
                <w:sz w:val="48"/>
                <w:szCs w:val="48"/>
              </w:rPr>
            </w:pPr>
            <w:r>
              <w:rPr>
                <w:sz w:val="48"/>
                <w:szCs w:val="48"/>
              </w:rPr>
            </w:r>
          </w:p>
          <w:p>
            <w:pPr>
              <w:pStyle w:val="Normal"/>
              <w:rPr>
                <w:sz w:val="48"/>
                <w:szCs w:val="48"/>
              </w:rPr>
            </w:pPr>
            <w:r>
              <w:rPr>
                <w:sz w:val="48"/>
                <w:szCs w:val="48"/>
              </w:rPr>
              <w:t>同样道理，就算这些一般的东西，例如眼睛、脑袋、手、以及诸如此类的东西都是幻想出来的，可是总得承认有更简单、更一般的东西是真实的、存在的，由于这些东西的掺杂，不多不少正像某些真实的颜色掺杂起来一样，就形成了存在于我们思维中的东西的一切形象，不管这些东西是真的、实在的也罢，还是虚构的、奇形怪状的也罢。</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一般的物体性质和它的广延，以及具有广延性东西的形状、量或大小和数目都属于这一类东西；还有这些东西所处的地点，所占的时间，以及诸如此类的东西。</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就是为什么我们从以上所说的这些将做出这样的结论也许是不会错的：物理学、天文学、医学、以及研究各种复合事物的其他一切科学都是可疑的、靠不住的；而算学、几何学，以及类似这样性质的其他科学，由于他们所对待的都不过是一些非常简单、非常一般的东西，不大考虑这些东西是否存在于自然界中，因而却都含有某种确定无疑的东西。</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为，不管我醒着还是睡着，二和三加在一起总是形成五的数目，正方形总不会有四个以上的边；像这样明显的一些真理，看来不会让人怀疑有什么错误或者不可靠的可能。</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虽然如此，自从很久以来我心里就有某一种想法：有一个上帝，他是全能的，就是由他把我像我现在这个样子创造和产生出来的。可是，谁能向我保证这个上帝没有这样做过，即本来就没有地，没有天，没有带有广延性的物体，没有形状，没有大小，没有地点，而我却偏偏具有这一切东西的感觉，并且所有这些都无非是像我所看见的那个样子存在着的？</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还有，和我有时断定别的人们甚至在他们以为知道得最准确的事情上弄错一样，也可能是上帝有意让我每次在二加三上，或者在数一个正方形的边上，或者在判断什么更容易的东西（如果人们可以想出来比这更容易的东西的话）上弄错。</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也许上帝并没有故意让我弄出这样的差错，因为他被人说成是至善的。</w:t>
            </w:r>
          </w:p>
          <w:p>
            <w:pPr>
              <w:pStyle w:val="Normal"/>
              <w:rPr>
                <w:sz w:val="48"/>
                <w:szCs w:val="48"/>
              </w:rPr>
            </w:pPr>
            <w:r>
              <w:rPr>
                <w:sz w:val="48"/>
                <w:szCs w:val="48"/>
              </w:rPr>
            </w:r>
          </w:p>
          <w:p>
            <w:pPr>
              <w:pStyle w:val="Normal"/>
              <w:rPr>
                <w:sz w:val="48"/>
                <w:szCs w:val="48"/>
              </w:rPr>
            </w:pPr>
            <w:r>
              <w:rPr>
                <w:sz w:val="48"/>
                <w:szCs w:val="48"/>
              </w:rPr>
              <w:t>尽管如此，如果说把我做成这样，让我总是弄错，这是和他的善良性相抵触的话，那么容许我有时弄错好像也是和他的善良性绝对</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这里也许有人宁愿否认一个如此强大的上帝的存在而不去相信其他一切事物都是不可靠的。</w:t>
            </w:r>
          </w:p>
          <w:p>
            <w:pPr>
              <w:pStyle w:val="Normal"/>
              <w:rPr>
                <w:sz w:val="48"/>
                <w:szCs w:val="48"/>
              </w:rPr>
            </w:pPr>
            <w:r>
              <w:rPr>
                <w:sz w:val="48"/>
                <w:szCs w:val="48"/>
              </w:rPr>
            </w:r>
          </w:p>
          <w:p>
            <w:pPr>
              <w:pStyle w:val="Normal"/>
              <w:rPr>
                <w:sz w:val="48"/>
                <w:szCs w:val="48"/>
              </w:rPr>
            </w:pPr>
            <w:r>
              <w:rPr>
                <w:sz w:val="48"/>
                <w:szCs w:val="48"/>
              </w:rPr>
              <w:t>不过我们目前还不要去反对他们，还要站在他们的方面去假定在这里所说的凡是关于一个上帝的话都是无稽之谈。</w:t>
            </w:r>
          </w:p>
          <w:p>
            <w:pPr>
              <w:pStyle w:val="Normal"/>
              <w:rPr>
                <w:sz w:val="48"/>
                <w:szCs w:val="48"/>
              </w:rPr>
            </w:pPr>
            <w:r>
              <w:rPr>
                <w:sz w:val="48"/>
                <w:szCs w:val="48"/>
              </w:rPr>
              <w:t>尽管如此，无论他们把我所具有的状况和存在做怎样的假定，他们把这归之于某种命运或宿命也罢，或者归之于偶然也罢，或者把这当作事物的一种连续和结合也罢，既然失误和弄错是一种不完满，那么肯定的是，他们给我的来源所指定的作者越是无能，我就越可能是不完满以致我总是弄错。</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对于这样的一些理由，我当然无可答辩；但是我不得不承认，凡是我早先信以为真的见解，没有一个是我现在不能怀疑的，这决不是由于考虑不周或轻率的原故，而是由于强有力的、经过深思熟虑的理由。</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此，假如我想要在科学上找到什么经久不变的、确然可信的东西的话，我今后就必须对这些思想不去下判断，跟我对一眼就看出是错误的东西一样，不对它们加以更多的信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仅仅做了这些注意还不够，我还必须当心把这些注意记住；因为这些旧的、平常的见解经常回到我的思维中来，它们跟我相处的长时期的亲熟习惯给了它们权利，让它们不由我的意愿而占据了我的心，差不多成了支配我的信念的主人。只要我把它们按照它们的实际情况那样来加以考虑，即像我刚才指出的那样，它们在某种方式上是可疑的，然而却是十分可能的，因而人们有更多的理由去相信它们而不去否认它们，那么我就永远不能把承认和信任它们的习惯破除。</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就是因为这个原故，我想，如果我反过来千方百计地来骗我自己，假装所有这些见解都是错误的，幻想出来的，直到在把我的这些成见反复加以衡量之后，使它们不致让我的主意偏向这一边或那一边，使我的判断今后不致为坏习惯所左右，不致舍弃可以导向认识真理的正路反而误入歧途，那我就做得更加慎重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为我确实相信在这条路上既不能有危险，也不能有错误，确实相信我今天不能容许我有太多的不信任，因为现在的问题还不在于行动，而仅仅在于沉思和认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因此我要假定有某一个妖怪，而不是一个真正的上帝（他是至上的真理源泉），这个妖怪的狡诈和欺骗手段不亚于他本领的强大，他用尽了他的机智来骗我。我要认为天、空气、地、颜色、形状、声音以及我们所看到的一切外界事物都不过是他用来骗取我轻信的一些假象和骗局。我要把我自己看成是本来就没有手，没有眼睛，没有肉，没有血，什么感官都没有，而却错误地相信我有这些东西。我要坚决地保持这种想法；如果用这个办法我还认识不了什么真理，那么至少我有能力不去下判断。就是因为这个原故，我要小心从事，不去相信任何错误的东西，并且使我在精神上做好准备去对付这个大骗子的一切狡诈手段，让他永远没有可能强加给我任何东西，不管他多么强大，多么狡诈。</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可是这个打算是非常艰苦吃力的，而且由于某一种惰性使我不知不觉地又回到我日常的生活方式中来。就像一个奴隶在睡梦中享受一种虚构的自由，当他开始怀疑他的自由不过是一场黄粱美梦而害怕醒来时，他就和这些愉快的幻象串通起来，以便得以长时间地受骗一样，我自己也不知不觉地重新掉进我的旧见解中去，我害怕从这种迷迷糊糊的状态中清醒过来，害怕在这个休息的恬静之后随之而来的辛勤工作不但不会在认识真理上给我带来什么光明，反而连刚刚在这些难题上搅动起来的一切乌云都无法使之晴朗起来。</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0:49:00Z</dcterms:created>
  <dc:creator>lenovo</dc:creator>
  <dc:description/>
  <cp:keywords/>
  <dc:language>en-US</dc:language>
  <cp:lastModifiedBy>yongyi</cp:lastModifiedBy>
  <dcterms:modified xsi:type="dcterms:W3CDTF">2016-02-24T09:33:00Z</dcterms:modified>
  <cp:revision>6</cp:revision>
  <dc:subject/>
  <dc:title>Meditations on First Philosophy</dc:title>
</cp:coreProperties>
</file>